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3 от «04» июня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иобретение путевок на  санаторно-курортного лечения и оздоровления работник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614068, г.Пермь, ул.Орджоникидзе,159, бухгалтерия МУЗ «ГДКБ № 18»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37-13-46,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Маклакова Ольга Анатоль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 средств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 xml:space="preserve">бюджета Пермского края  - 23 400 руб. 00 коп; 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 xml:space="preserve">муниципального бюджета г.Перми  - 11 700 руб. 00 коп;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>привлеченных средств сотрудников учреждения – оставшиеся часть от заключенного муниципального контракта.</w:t>
      </w:r>
      <w:r>
        <w:rPr>
          <w:b/>
          <w:bCs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приобретение путевок</w:t>
      </w:r>
      <w:r>
        <w:rPr>
          <w:sz w:val="20"/>
          <w:szCs w:val="20"/>
        </w:rPr>
        <w:t xml:space="preserve"> на санитарно-курортное лечение и оздоровление работников МУЗ «ГДКБ №18» </w:t>
      </w:r>
      <w:r>
        <w:rPr>
          <w:b/>
          <w:sz w:val="20"/>
          <w:szCs w:val="20"/>
        </w:rPr>
        <w:t>с заболеваниями ЖКТ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органов пищеварения</w:t>
      </w:r>
      <w:r>
        <w:rPr>
          <w:sz w:val="20"/>
          <w:szCs w:val="20"/>
        </w:rPr>
        <w:t xml:space="preserve"> в количестве 2 шт. продолжительностью  не менее 14 дн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циально-бытовые условия: благоустроенные 1-2-х местные номера со всеми удобствами (наличие ванны (душа), санузла, телевизора, холодильника). Питание не менее 3-х раз по схеме заказного меню. Количество процедур – не менее 10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июнь 2008г. – сентябрь 2008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bCs/>
          <w:sz w:val="20"/>
          <w:szCs w:val="20"/>
        </w:rPr>
        <w:t>46 000 руб. 00 коп</w:t>
      </w:r>
      <w:r>
        <w:rPr>
          <w:sz w:val="20"/>
          <w:szCs w:val="20"/>
        </w:rPr>
        <w:t>.  (Сорок шесть тысяч рублей 00 коп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Заказчиком безналичным перечислением  денежных средств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ванс в сумме 11 700 руб. 00 коп.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23 400 руб. 00 коп.  в течение 10-ти рабочих дней по факту предоставления услуг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тавшуюся часть оплачивают работники учреждения непосредственно Исполнител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-  курьером или лично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6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у налогов, сборов и других обязательных платежей, а также включать в себя расходы, необходимые для выполнения работ (оказанию услуг)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- 6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 –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1</cp:lastModifiedBy>
  <cp:lastPrinted>2008-06-03T17:11:00Z</cp:lastPrinted>
  <dcterms:modified xsi:type="dcterms:W3CDTF">2008-06-04T05:06:00Z</dcterms:modified>
  <cp:revision>35</cp:revision>
  <dc:subject/>
  <dc:title>ЗАПРОС КОТИРОВОЧНОЙ ЦЕНЫ</dc:title>
</cp:coreProperties>
</file>