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4 от «04» июн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Кому  </w:t>
      </w:r>
      <w:r>
        <w:rPr>
          <w:b/>
          <w:sz w:val="20"/>
          <w:szCs w:val="20"/>
          <w:u w:val="single"/>
        </w:rPr>
        <w:t>МУЗ «ГДКБ № 18»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</w:t>
      </w:r>
      <w:r>
        <w:rPr>
          <w:i/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24 от «04» июн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оваров, работ, услуг, характеристика товар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таня</cp:lastModifiedBy>
  <cp:lastPrinted>2008-06-03T17:02:00Z</cp:lastPrinted>
  <dcterms:modified xsi:type="dcterms:W3CDTF">2008-06-03T11:03:00Z</dcterms:modified>
  <cp:revision>21</cp:revision>
  <dc:subject/>
  <dc:title>Приложение № 1</dc:title>
</cp:coreProperties>
</file>