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4 от «04» июня 2008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оказание услуг по организации санаторно-курортного лечения и оздоровления работник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/>
        <w:t>614068, г.Пермь, ул.Орджоникидзе,159, бухгалтерия МУЗ «ГДКБ № 18»</w:t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37-13-46, 237-03-24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Маклакова Ольга Анатольевн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 средств: 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бюджета Пермского края –  46 800 руб. 00 коп.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0"/>
          <w:szCs w:val="20"/>
        </w:rPr>
        <w:t>муниципального бюджета г.Перми – 23 400 руб. 00 коп.;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bCs/>
          <w:sz w:val="20"/>
          <w:szCs w:val="20"/>
        </w:rPr>
        <w:t>привлеченных средств сотрудников учреждения – оставшиеся часть от заключенного муниципального контракта.</w:t>
      </w:r>
      <w:r>
        <w:rPr>
          <w:b/>
          <w:bCs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приобретение путевок</w:t>
      </w:r>
      <w:r>
        <w:rPr>
          <w:sz w:val="20"/>
          <w:szCs w:val="20"/>
        </w:rPr>
        <w:t xml:space="preserve"> на санитарно-курортное лечение и оздоровление работников МУЗ «ГДКБ №18» </w:t>
      </w:r>
      <w:r>
        <w:rPr>
          <w:b/>
          <w:sz w:val="20"/>
          <w:szCs w:val="20"/>
        </w:rPr>
        <w:t>с заболеваниями опорно-двигательного аппарата</w:t>
      </w:r>
      <w:r>
        <w:rPr>
          <w:sz w:val="20"/>
          <w:szCs w:val="20"/>
        </w:rPr>
        <w:t xml:space="preserve"> в количестве 4 шт. продолжительностью  не менее 14 дн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циально-бытовые условия: благоустроенные 1-2-х местные номера со всеми удобствами (наличие ванны или душа, санузла, телевизора, холодильника). Питание не менее 3-х раз по схеме заказного меню. Количество процедур – не менее 10. Возможность многопрофильного предоставления медицинских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июнь 2008г. – сентябрь 2008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bCs/>
          <w:sz w:val="20"/>
          <w:szCs w:val="20"/>
        </w:rPr>
        <w:t>92 000  руб. 00 коп</w:t>
      </w:r>
      <w:r>
        <w:rPr>
          <w:sz w:val="20"/>
          <w:szCs w:val="20"/>
        </w:rPr>
        <w:t>.  (Девяносто две тысячи рублей 00 коп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Заказчиком безналичным перечислением  денежных средств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аванс в сумме 23 400 руб. 00 коп. течение 5-ти рабочих  дней после заключения муниципального контракт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46 800 руб. 00 коп.  в течение 10-ти рабочих дней по факту предоставления услуг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оставшуюся часть оплачивают работники учреждения непосредственно Исполнител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2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-  курьером или лично</w:t>
      </w:r>
    </w:p>
    <w:p>
      <w:pPr>
        <w:pStyle w:val="Normal"/>
        <w:jc w:val="center"/>
        <w:rPr/>
      </w:pPr>
      <w:r>
        <w:rPr>
          <w:sz w:val="12"/>
          <w:szCs w:val="20"/>
        </w:rPr>
        <w:t xml:space="preserve">                                                                            </w:t>
      </w:r>
      <w:r>
        <w:rPr>
          <w:sz w:val="12"/>
          <w:szCs w:val="16"/>
        </w:rPr>
        <w:t>(способы подачи</w:t>
      </w:r>
      <w:r>
        <w:rPr>
          <w:sz w:val="12"/>
          <w:szCs w:val="20"/>
        </w:rPr>
        <w:t xml:space="preserve"> </w:t>
      </w:r>
      <w:r>
        <w:rPr>
          <w:sz w:val="12"/>
          <w:szCs w:val="16"/>
        </w:rPr>
        <w:t>котировочной заявки)</w:t>
      </w:r>
      <w:r>
        <w:rPr>
          <w:sz w:val="12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1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6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2"/>
          <w:szCs w:val="1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5 -6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   ______________________________                 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 –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–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dc:language>en-US</dc:language>
  <cp:lastModifiedBy>1</cp:lastModifiedBy>
  <cp:lastPrinted>2008-06-04T11:20:00Z</cp:lastPrinted>
  <dcterms:modified xsi:type="dcterms:W3CDTF">2008-06-04T05:23:00Z</dcterms:modified>
  <cp:revision>35</cp:revision>
  <dc:subject/>
  <dc:title>ЗАПРОС КОТИРОВОЧНОЙ ЦЕНЫ</dc:title>
</cp:coreProperties>
</file>