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№ 21 от 04 июня 2008 год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заседания котировочной комиссии муниципального учреждения культуры "Объединение муниципальных библиотек" по размещению заказа на поставку мебели.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дата и время проведения: 04.06.2008 г. 09.00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лушкова Галина Виктор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азакова Галина Григорь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ссматривались заявки на участие в размещении заказа на поставку мебели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аксимальная цена контракта: 60 000 рублей, включая НДС. 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ок поставки: в течение 15 дней с момента подписания контракт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есто поставки: г. Пермь, ул. Коммунистическая, д. 25, 1-2 этажи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вещение № 30 было размещено на сайте 27 ма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До 10-00 часов 03 июня 2008 года подано 4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"СтройИнвест", г. Пермь, п. Звездный, ул. Ленина, д. 3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Лысьвамебель», г. Лысьва, Пермский край, ул. Смышляева, д. 36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Индивидуальный предприниматель Волынкина Е.Н., г. Пермь, ул. Чернышевского, д. 1, кв. 87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Юг-мебель», г. Пермь, ул. Быстрых, д.7</w:t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омиссия рассмотрела все принятые заявки на соответствие требованиям извещения,  – все заявки соответствуют требованиям запроса котиров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Исходя из оценки заявок допущенных к рассмотрению комиссией предложение о наиболее низкой цене принадлежит Индивидуальному предпринимателю Волынкина Е.Н., и составляет 49 856 рублей. Предложение о цене контракта следующее за предложением участника, предложившего наиболее низкую цену принадлежит ООО «СтройИнвест» и составляет  50 720 рублей.</w:t>
      </w:r>
    </w:p>
    <w:p>
      <w:pPr>
        <w:pStyle w:val="ConsPlusNormal"/>
        <w:widowControl/>
        <w:bidi w:val="0"/>
        <w:jc w:val="both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На основании оценки заявок на участие в запросе котировок на поставку мебели победителем признается Индивидуальный предприниматель Волынкина Е.Н., г. Пермь, ул. Чернышевского, д. 1, кв. 87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лушкова Галина Виктор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азакова Галина Григорь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Г.В.Глуш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dc:language>en-US</dc:language>
  <cp:lastModifiedBy/>
  <cp:lastPrinted>2113-01-01T00:00:00Z</cp:lastPrinted>
  <dcterms:modified xsi:type="dcterms:W3CDTF">2008-06-03T12:58:03Z</dcterms:modified>
  <cp:revision>15</cp:revision>
  <dc:subject/>
  <dc:title>Статья 44</dc:title>
</cp:coreProperties>
</file>