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Протокол № 22 от 04 июня 2008 года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заседания котировочной комиссии 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муниципального учреждения культуры "Объединение муниципальных библиотек" 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по размещению заказа на выполнение работ по текущему ремонту в детской библиотеке № 1 по адресу: г Пермь, ул. 1905 года, д. 8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дата и время проведения: 04.05.2008 г. 09.15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место проведения: г. Пермь, ул. Коммунистическая, д. 25, каб. 21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присутствовали: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председатель комиссии – Клешнина Елена Николае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заместитель председатель комиссии: Кудрявцева Елена Михайло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члены комиссии: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Казакова Галина Григорье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Глушкова Галина Викторо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Клешнина Наталья Сергее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секретарь комиссии: Клешнина Наталья Сергее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TextBodyIndent"/>
        <w:ind w:left="0" w:right="0" w:firstLine="54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Рассматривались заявки на участие в размещении заказа на </w:t>
      </w:r>
      <w:r>
        <w:rPr>
          <w:rFonts w:eastAsia="Arial" w:cs="Times New Roman"/>
          <w:color w:val="auto"/>
          <w:sz w:val="24"/>
          <w:szCs w:val="24"/>
          <w:lang w:val="ru-RU" w:eastAsia="zxx" w:bidi="ar-SA"/>
        </w:rPr>
        <w:t>выполнение работ по текущему ремонту в детской библиотеке № 1 по адресу: г Пермь, ул. 1905 года, д. 8</w:t>
      </w:r>
    </w:p>
    <w:p>
      <w:pPr>
        <w:pStyle w:val="TextBodyIndent"/>
        <w:ind w:left="0" w:right="0" w:firstLine="54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Максимальная цена контракта: 200 000 рублей, включая НДС. Срок выполнения работ не позднее 30 дней с со дня заключения контракта.</w:t>
      </w:r>
    </w:p>
    <w:p>
      <w:pPr>
        <w:pStyle w:val="TextBodyIndent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звещение № 29 от 26 мая 2008 года было размещено на сайте 27 мая 2008 года.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До 10-00 часов 03 миюня 2008 года подано 2 заявки от следующих участников размещения заказа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ООО ПКФ «ВАЯР-ЭКО», г. Пермь, ул. Кавалерийская, д. 3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ООО «ПАЛИД-строй», г. Пермь, ул. Стахановская, д. 55</w:t>
      </w:r>
    </w:p>
    <w:p>
      <w:pPr>
        <w:pStyle w:val="ConsPlusNormal"/>
        <w:widowControl/>
        <w:bidi w:val="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Комиссия рассмотрела все принятые заявки на соответствие требованиям извещения – все заявки соответствуют требованиям запроса котировок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Исходя из оценки заявок допущенных к рассмотрению комиссией предложение о наиболее низкой цене принадлежит ООО ПКФ «ВАЯР-ЭКО» и составляет 196 430,00 рублей. Предложение о цене контракта следующее за предложением участника, предложившего наиболее низкую цену принадлежит ООО «ПАЛИД-строй» и составляет 199 302,45 рубле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На основании оценки заявок на участие в запросе котировок на выполнение работ по текущему ремонту в детской библиотеке № 1 по адресу: г Пермь, ул. 1905 года, д. 8 победителем в проведении запроса котировок признается ООО ПКФ «ВАЯР-ЭКО», г. Пермь, ул. Кавалерийская, д. 3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Голосовали: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председатель комиссии – Клешнина Елена Николаевна -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заместитель председатель комиссии: Кудрявцева Елена Михайловна -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члены комиссии: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Казакова Галина Григорьевна –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Глушкова Галина Викторовна -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Клешнина Наталья Сергеевна –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Протокол вела секретарь комиссии: Клешнина Наталья Сергеевна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Arial"/>
          <w:color w:val="auto"/>
          <w:sz w:val="20"/>
          <w:szCs w:val="20"/>
          <w:lang w:val="ru-RU" w:eastAsia="zxx" w:bidi="ar-SA"/>
        </w:rPr>
      </w:pPr>
      <w:r>
        <w:rPr>
          <w:rFonts w:eastAsia="Arial" w:cs="Arial" w:ascii="Times New Roman" w:hAnsi="Times New Roman"/>
          <w:color w:val="auto"/>
          <w:sz w:val="20"/>
          <w:szCs w:val="20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 w:cs="Arial"/>
          <w:color w:val="auto"/>
          <w:sz w:val="20"/>
          <w:szCs w:val="20"/>
          <w:lang w:val="ru-RU" w:eastAsia="zxx" w:bidi="ar-SA"/>
        </w:rPr>
      </w:pPr>
      <w:r>
        <w:rPr>
          <w:rFonts w:eastAsia="Arial" w:cs="Arial"/>
          <w:color w:val="auto"/>
          <w:sz w:val="20"/>
          <w:szCs w:val="20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 w:cs="Arial"/>
          <w:color w:val="auto"/>
          <w:sz w:val="20"/>
          <w:szCs w:val="20"/>
          <w:lang w:val="ru-RU" w:eastAsia="zxx" w:bidi="ar-SA"/>
        </w:rPr>
      </w:pPr>
      <w:r>
        <w:rPr>
          <w:rFonts w:eastAsia="Arial" w:cs="Arial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дписи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едседатель комиссии:                                                                      Е.Н.Клешнина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меститель председателя комиссии:                                                 Е.М.Кудрявцева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Член комиссии:                                                                                     Г.Г.Казакова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Член комиссии:                                                                                     Г.В.Глушкова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Член комиссии:                                                                                     Н.С.Клешнина</w:t>
      </w:r>
    </w:p>
    <w:sectPr>
      <w:type w:val="nextPage"/>
      <w:pgSz w:w="11906" w:h="16838"/>
      <w:pgMar w:left="1330" w:right="59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6:03:00Z</dcterms:created>
  <dc:creator>Наташа</dc:creator>
  <dc:description/>
  <dc:language>en-US</dc:language>
  <cp:lastModifiedBy>Наташа</cp:lastModifiedBy>
  <cp:lastPrinted>2113-01-01T00:00:00Z</cp:lastPrinted>
  <dcterms:modified xsi:type="dcterms:W3CDTF">2008-03-03T06:38:00Z</dcterms:modified>
  <cp:revision>14</cp:revision>
  <dc:subject/>
  <dc:title>Статья 44</dc:title>
</cp:coreProperties>
</file>