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3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>на приобретение  оборудов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Детский сад №195» Дзержинский райо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4» июня 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яндина Светла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балин Геннадий Артем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тусевич Анжелик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уш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учнина Светлана Евген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5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Приобретение оборудования в группу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3  от «23» ма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«23» ма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Максимальная цена муниципального контракта 351.000 (триста пятьдесят одна тысяча ) рублей оо копеек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 -  муниципальный бюдже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оставляемое  оборудование должно соответствовать требованиям СанПинов для дошкольных образовательных учреждений, иметь сертификаты качеств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орудование поставляется  в МДОУ «Детский сад №195»,  помещение группы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орудование необходимо поставить в течение 3 календарных дней со дня подписания муниципального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В цену товара, (работ, услуг) должны быть включены расходы на перевозку, страхование, уплату таможенных пошлин, налогов, сборов и других обязательных платежей, а также затраты на доставку, сборку,  вывоз  мусора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   .   Оплата товаров будет произведена безналичным расчетом,  путем перечисления денежных средств на расчетный счет исполнителя после полной поставки оборудования .</w:t>
      </w:r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Юните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350.870 рублей 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/ЗК 23.05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ООО «Стройинвест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252.288 рублей 00коп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/ЗК 23.05.2008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8.1 Признать  котировочную заявку ООО «СтройИнвест» не соответствующей требованиям, установленным в извещении о проведении запроса котировок: несоответствие заявки,  расхождение с техническим заданием (отсутствие сборки в котировочной заявке)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     </w:t>
      </w:r>
      <w:r>
        <w:rPr>
          <w:kern w:val="2"/>
          <w:sz w:val="24"/>
          <w:szCs w:val="24"/>
        </w:rPr>
        <w:t xml:space="preserve">9. Котировочная заявка (соответствующая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  <w:szCs w:val="24"/>
        </w:rPr>
        <w:t>) предложена участником №1/ ЗК 23.05.2008г. ООО «Юнитек» и составила 350.870</w:t>
      </w:r>
      <w:r>
        <w:rPr>
          <w:sz w:val="24"/>
          <w:szCs w:val="24"/>
        </w:rPr>
        <w:t xml:space="preserve"> (триста пятьдесят тысяч восемьсот семьдесят) рублей 00 копеек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>ООО «Юнитек»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Юридический адрес: 614016, г.Пермь, ул. Куйбышева, 82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Фактический (почтовый) адрес: 614016, г.Пермь, ул.Механошина, 6 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 350.870 (триста пятьдесят тысяч восемьсот семьдесят ) рублей 00 копеек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/>
        <w:t xml:space="preserve">11. </w:t>
      </w: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</w:t>
      </w:r>
      <w:r>
        <w:rPr/>
        <w:t>.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879"/>
      </w:tblGrid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А.Баянд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.А.Шабал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В. Матус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Су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Е.Пуч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  <w:num w:numId="6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4:48:00Z</dcterms:created>
  <dc:creator>UserName</dc:creator>
  <dc:description/>
  <cp:keywords/>
  <dc:language>en-US</dc:language>
  <cp:lastModifiedBy>Mr.X</cp:lastModifiedBy>
  <cp:lastPrinted>2008-06-04T11:26:00Z</cp:lastPrinted>
  <dcterms:modified xsi:type="dcterms:W3CDTF">2008-06-04T05:28:00Z</dcterms:modified>
  <cp:revision>17</cp:revision>
  <dc:subject/>
  <dc:title/>
</cp:coreProperties>
</file>