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4 от «04  » июня 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4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подрядных работ по текущему ремонту МДОУ  №238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( частичный ремонт фасада здания)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 » июня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                          именуемое в дальнейшем «Подрядчик», в лице                        действующего на основании                , с  другой     стороны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Согласно решения котировочной комиссии  (протокол №  от     2007г.), Подрядчик обязуется   выполнить по заданию Заказчика, а Заказчик обязуется принять и оплатить работы по выполнению подрядных работ по текущему ремонту МДОУ «Детский сад №238» (далее – Учреждение), а именно выполнение   общестроительных работ  по частичному ремонту фасада,  согласно приложению №1 и сдать их  результат Заказчику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            2008г.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в «Графике производства работ», являюще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Заказчик выплачивает Подрядчику  аванс в размере 30% от стоимости Контракта  в течение 10 дней с момента начала производства работ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5. При выявлении потребности в дополнительном объеме работ и услуг, не предусмотренных контрактом, но связанных с работами и услугами, предусмотренных контрактом для выполнения дополнительного объема таких работ и услуг,  подрядчик по согласованию с заказчиком вправе изменить первоначальную цену контракта выполнения работ и услуг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 предъявляемым  противопожарн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АХССО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: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 (ФКС-2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;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 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Учреждением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2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 Заведующий МДОУ «Детский сад №238» Носкова Е.В. тел. 290 13 07,    Зам по АХЧ  Кустова О.Л 212 33 75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ЗАКАЗЧИК: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Заказчика:                                                                                                      от Подрядчика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визиты МДОУ «Детский сад №238» г. Перми   </w:t>
      </w:r>
    </w:p>
    <w:p>
      <w:pPr>
        <w:pStyle w:val="Normal"/>
        <w:rPr/>
      </w:pPr>
      <w:r>
        <w:rPr>
          <w:b/>
          <w:sz w:val="20"/>
          <w:szCs w:val="20"/>
        </w:rPr>
        <w:t>. Получател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Ф администрации города Перми, л/с 02902010014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ДОУ « Детский сад № 238»,л/с 02930016752) </w:t>
      </w:r>
    </w:p>
    <w:p>
      <w:pPr>
        <w:pStyle w:val="Normal"/>
        <w:rPr/>
      </w:pPr>
      <w:r>
        <w:rPr>
          <w:b/>
          <w:sz w:val="20"/>
          <w:szCs w:val="20"/>
        </w:rPr>
        <w:t>Банк получателя</w:t>
      </w:r>
      <w:r>
        <w:rPr>
          <w:sz w:val="20"/>
          <w:szCs w:val="20"/>
        </w:rPr>
        <w:t>: ГРКЦ  ГУ Банка России по Пермскому краю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/счет № 4020481030000000000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9022929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5902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359001042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57401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00; г. Пермь; ул.Газеты «Звезда»,12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4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июня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 – 30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1</cp:lastModifiedBy>
  <dcterms:modified xsi:type="dcterms:W3CDTF">2008-06-04T07:01:00Z</dcterms:modified>
  <cp:revision>12</cp:revision>
  <dc:subject/>
  <dc:title/>
</cp:coreProperties>
</file>