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>Н. И. Арамиле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»_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июн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 2008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>Н. И. Арамилев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«_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</w:rPr>
                        <w:t>_»__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июня</w:t>
                      </w:r>
                      <w:r>
                        <w:rPr>
                          <w:rFonts w:cs="Times New Roman" w:ascii="Times New Roman" w:hAnsi="Times New Roman"/>
                        </w:rPr>
                        <w:t>__ 2008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-102235</wp:posOffset>
                </wp:positionV>
                <wp:extent cx="3695700" cy="657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>Н. И. Арамиле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»_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июн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 2008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8.0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>Н. И. Арамилев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«_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</w:rPr>
                        <w:t>_»__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июня</w:t>
                      </w:r>
                      <w:r>
                        <w:rPr>
                          <w:rFonts w:cs="Times New Roman" w:ascii="Times New Roman" w:hAnsi="Times New Roman"/>
                        </w:rPr>
                        <w:t>__ 2008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</w:tbl>
    <w:p>
      <w:pPr>
        <w:pStyle w:val="Style12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"/>
    <w:basedOn w:val="Style10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09:00Z</dcterms:created>
  <dc:creator>Директор</dc:creator>
  <dc:description/>
  <cp:keywords/>
  <dc:language>en-US</dc:language>
  <cp:lastModifiedBy>Your User Name</cp:lastModifiedBy>
  <cp:lastPrinted>2008-05-31T17:14:00Z</cp:lastPrinted>
  <dcterms:modified xsi:type="dcterms:W3CDTF">2008-06-04T05:33:00Z</dcterms:modified>
  <cp:revision>3</cp:revision>
  <dc:subject/>
  <dc:title>Приложение 1</dc:title>
</cp:coreProperties>
</file>