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03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9 от 03.06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2 с углублённым изучением немецкого языка» г.Перми в 2008 году согласно Извещению № 9 от 03.05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Ю.Смирнова,10  (здание МОУ «СОШ № 12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:</w:t>
            </w:r>
            <w:r>
              <w:rPr>
                <w:b/>
                <w:sz w:val="20"/>
                <w:szCs w:val="20"/>
              </w:rPr>
              <w:t xml:space="preserve"> после подписания муниципального контракта  в течение 4 дн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_____                  ___________________ </w:t>
        <w:tab/>
        <w:tab/>
        <w:t xml:space="preserve">    _______________________</w:t>
      </w:r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 xml:space="preserve">     (должность)</w:t>
        <w:tab/>
        <w:tab/>
        <w:t xml:space="preserve"> </w:t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KOMP-2</cp:lastModifiedBy>
  <cp:lastPrinted>2008-06-03T14:45:00Z</cp:lastPrinted>
  <dcterms:modified xsi:type="dcterms:W3CDTF">2008-06-03T10:46:00Z</dcterms:modified>
  <cp:revision>17</cp:revision>
  <dc:subject/>
  <dc:title>Приложение1</dc:title>
</cp:coreProperties>
</file>