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3  от 03.06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Cs w:val="24"/>
              </w:rPr>
              <w:t xml:space="preserve">Организация 2-х разового горячего питания учащихся в летнем оздоровительном лагере в июне месяц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0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</w:rPr>
        <w:t xml:space="preserve">23 100 рублей </w:t>
      </w:r>
      <w:r>
        <w:rPr/>
        <w:t>(Двадцать три тысячи рублей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ab/>
        <w:t>Директор школы                                      Л.С. Эйрих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User</cp:lastModifiedBy>
  <cp:lastPrinted>2008-06-04T10:04:00Z</cp:lastPrinted>
  <dcterms:modified xsi:type="dcterms:W3CDTF">2008-06-04T04:04:00Z</dcterms:modified>
  <cp:revision>22</cp:revision>
  <dc:subject/>
  <dc:title>Извещение о проведении открытого конкурса </dc:title>
</cp:coreProperties>
</file>