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73025</wp:posOffset>
                </wp:positionV>
                <wp:extent cx="2099945" cy="773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Л.С.Эйр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60.9pt;mso-wrap-distance-left:9.05pt;mso-wrap-distance-right:9.05pt;mso-wrap-distance-top:0pt;mso-wrap-distance-bottom:0pt;margin-top:5.75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школы </w:t>
                        <w:tab/>
                        <w:tab/>
                        <w:tab/>
                        <w:tab/>
                        <w:t>Л.С.Эйр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3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техническому зада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лагере с дневным пребыванием</w:t>
      </w:r>
    </w:p>
    <w:p>
      <w:pPr>
        <w:pStyle w:val="Heading"/>
        <w:tabs>
          <w:tab w:val="clear" w:pos="708"/>
          <w:tab w:val="left" w:pos="797" w:leader="none"/>
          <w:tab w:val="center" w:pos="4677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tabs>
          <w:tab w:val="clear" w:pos="708"/>
          <w:tab w:val="left" w:pos="797" w:leader="none"/>
          <w:tab w:val="center" w:pos="4677" w:leader="none"/>
        </w:tabs>
        <w:rPr>
          <w:sz w:val="36"/>
          <w:szCs w:val="36"/>
        </w:rPr>
      </w:pPr>
      <w:r>
        <w:rPr>
          <w:sz w:val="36"/>
          <w:szCs w:val="36"/>
        </w:rPr>
        <w:t>МЕНЮ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Школьный оздоровительный лагерь</w:t>
      </w:r>
    </w:p>
    <w:p>
      <w:pPr>
        <w:pStyle w:val="Normal"/>
        <w:jc w:val="center"/>
        <w:rPr/>
      </w:pPr>
      <w:r>
        <w:rPr/>
        <w:t>1 день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929"/>
        <w:gridCol w:w="2315"/>
      </w:tblGrid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ХО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ТРАК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лат из свежих  помидор на раст. масле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икадельки из говядины с соус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/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й с сахаром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кусо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 с крупой  фрикадельки говяжьи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/2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ба жареная соус польск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/2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юре картофельное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й с сахаром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ку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рог любительск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блоки с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шт/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</w:tr>
      <w:tr>
        <w:trPr/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день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лат из свежей капусты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лет картофе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/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й с сахаром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кусо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 рыбный с зелень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/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фтели из говядины в соус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/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ароны отварные с огурцом солены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/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ку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трушка с повидлом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й с сахаром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</w:t>
            </w:r>
          </w:p>
        </w:tc>
      </w:tr>
    </w:tbl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/>
        <w:t>3 день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929"/>
        <w:gridCol w:w="2315"/>
      </w:tblGrid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ХО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ОРИЙ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ТРАК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лат из свежих помидоров на раст. масле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/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кусо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 картофельный с макарон. изд .с фрикадельками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250/12,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ницель натуральный рубле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уста тушеная  с картофельным пюр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/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от из с/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ку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к фруктов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</w:tr>
      <w:tr>
        <w:trPr/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день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р порцион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ша манная на молоке  с масл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/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ао с молоком сгущены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кусок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 овощной со свежей капустой со сметаной, зеленью с фрикаделькой говяжь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/5/12,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в со свежим огурц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/2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ку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ельсины свеж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шт/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очка «Цветоч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7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</w:tr>
    </w:tbl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36:00Z</dcterms:created>
  <dc:creator>User</dc:creator>
  <dc:description/>
  <cp:keywords/>
  <dc:language>en-US</dc:language>
  <cp:lastModifiedBy>User</cp:lastModifiedBy>
  <cp:lastPrinted>2008-06-04T11:48:00Z</cp:lastPrinted>
  <dcterms:modified xsi:type="dcterms:W3CDTF">2008-06-04T05:49:00Z</dcterms:modified>
  <cp:revision>1</cp:revision>
  <dc:subject/>
  <dc:title/>
</cp:coreProperties>
</file>