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« 04 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оказания услуг: ______________________________________________ ___________________________________________________________________________________________________  сроки оказания услуг: ______________________________________________ ___________________________________________________________________________________________________ 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личие лицензии на данный вид деятельности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иложение: на ____ л. в 1 экз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48:00Z</dcterms:created>
  <dc:creator>FIN-2</dc:creator>
  <dc:description/>
  <cp:keywords/>
  <dc:language>en-US</dc:language>
  <cp:lastModifiedBy>FIN-2</cp:lastModifiedBy>
  <dcterms:modified xsi:type="dcterms:W3CDTF">2008-06-04T07:50:00Z</dcterms:modified>
  <cp:revision>2</cp:revision>
  <dc:subject/>
  <dc:title>Приложение № 1</dc:title>
</cp:coreProperties>
</file>