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8 от « 3 » июня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mallCaps/>
        </w:rPr>
        <w:t>Техническое задание на оказание услуг  по проектированию</w:t>
      </w:r>
    </w:p>
    <w:p>
      <w:pPr>
        <w:pStyle w:val="Normal"/>
        <w:jc w:val="center"/>
        <w:rPr>
          <w:smallCaps/>
        </w:rPr>
      </w:pPr>
      <w:r>
        <w:rPr>
          <w:smallCaps/>
        </w:rPr>
        <w:t>мини-стадиона  школы № 120, составлению локально-сметных расчетов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1 Разработка проекта  мини-стадиона школы № 120 в соответствии с требованиями законодательных и нормативных документов, определение оптимальной очередности реконструкции объектов спортивной площадки.</w:t>
      </w:r>
    </w:p>
    <w:p>
      <w:pPr>
        <w:pStyle w:val="Normal"/>
        <w:jc w:val="both"/>
        <w:rPr/>
      </w:pPr>
      <w:r>
        <w:rPr/>
        <w:t>2. Согласование проекта с Заказчиком.</w:t>
      </w:r>
    </w:p>
    <w:p>
      <w:pPr>
        <w:pStyle w:val="Normal"/>
        <w:jc w:val="both"/>
        <w:rPr/>
      </w:pPr>
      <w:r>
        <w:rPr/>
        <w:t xml:space="preserve">3. Согласование проектно-сметной документации с МУ «Технический надзор» или с любым другим лицом, определенным в соответствии с законодательством Российской Федерации о размещении заказов.  </w:t>
      </w:r>
    </w:p>
    <w:p>
      <w:pPr>
        <w:pStyle w:val="Normal"/>
        <w:jc w:val="both"/>
        <w:rPr>
          <w:smallCaps/>
        </w:rPr>
      </w:pPr>
      <w:r>
        <w:rPr>
          <w:smallCaps/>
        </w:rPr>
        <w:t>4. Рекомендуемый перечень объектов мини-стадион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</w:t>
            </w:r>
          </w:p>
        </w:tc>
      </w:tr>
      <w:tr>
        <w:trPr>
          <w:trHeight w:val="1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ниверсальная спортивная площадка для игры в баскетбол и мини-футбол с устройством ограждения из сетки рабица или подобной высотой 2,5 м; покрытие асфальтовое и нанесение искусственного покрытия из резиновой крошки типа «мастерфайбр» или аналогичн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0 х 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для мини-футбола, ограниченное пластиковыми бортиками; асфальтирование его и покрытие искусственным газоном с высотой ворса 2 с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0 х 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буны из металлического каркаса, покрытие деревянное или пластиков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и на 40 мест (2 по 20 мест) из сэндвичпанелей, каркасного или сборного типа; должны быть предусмотрены туалеты и душевые кабины; поведение коммуникаций на водоснабжение, канализацию, электроснабж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чный спуск от манежа «Спартак» железобетонной конструк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беговой дорожки длиной 200 м; ремонт существующего асфальтового покрытия и нанесение искусственного покрытия из резиновой крошки типа «мастерфайбр» или аналогичн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свещения – 11 столб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стол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полоса препятствий с одним направление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площадки; должно вписываться в общий архитектурный обл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 для прыжков в длину согласно правил соревнований по легкой атле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оставление локально-сметных расчетов по каждому из запроектированных объектов мини-стадиона.</w:t>
      </w:r>
    </w:p>
    <w:p>
      <w:pPr>
        <w:pStyle w:val="Normal"/>
        <w:rPr/>
      </w:pPr>
      <w:r>
        <w:rPr/>
        <w:t>6. Максимальная цена контракта 200 000  ру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50:00Z</dcterms:created>
  <dc:creator>FIN-2</dc:creator>
  <dc:description/>
  <cp:keywords/>
  <dc:language>en-US</dc:language>
  <cp:lastModifiedBy>FIN-2</cp:lastModifiedBy>
  <dcterms:modified xsi:type="dcterms:W3CDTF">2008-06-04T07:50:00Z</dcterms:modified>
  <cp:revision>1</cp:revision>
  <dc:subject/>
  <dc:title>Приложение № 2</dc:title>
</cp:coreProperties>
</file>