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8 от « 04» июня  2008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на оказание услуг по проектированию мини-стадиона школы № 120 , составлению локально-сметных расче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Ленина,85, кабинет № 2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46 66 77,  тел. 246 59 1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ответственный исполнитель:                                   Петрухина Валентина Анатольевн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/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азание услуг по проектированию мини-стадиона, составлению локально-сметных расчетов по каждому запроектированному объекту для отдела по культуре и спорту  способом запроса котировок в соответствии с  техническим заданием – приложение № 2 к извеще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3960"/>
        <w:rPr>
          <w:sz w:val="20"/>
          <w:szCs w:val="20"/>
        </w:rPr>
      </w:pPr>
      <w:r>
        <w:rPr>
          <w:sz w:val="20"/>
          <w:szCs w:val="20"/>
        </w:rPr>
        <w:t>Место оказания услуг                                        г. Пермь, ул. Рабочая, 13, школа № 12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оказания услуг:                                      20 дней с момента заключения муниципального контракта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аксимальная цена контракта:                        200 000 руб. (двести  тысяч руб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, согласно предоставленным документам: акту приемки-сдачи оказанных услуг, счет-фактуры, проектной документации, расчета стоимости проектных работ, локально-сметных расчетов по каждому запроектированному объекту мини-стадион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8-00 часов </w:t>
      </w:r>
      <w:r>
        <w:rPr>
          <w:sz w:val="20"/>
          <w:szCs w:val="20"/>
        </w:rPr>
        <w:t xml:space="preserve">« 10 » </w:t>
      </w:r>
      <w:r>
        <w:rPr>
          <w:b/>
          <w:sz w:val="20"/>
          <w:szCs w:val="20"/>
        </w:rPr>
        <w:t xml:space="preserve">июня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   должна  быть указана  с учетом следующих расходов: на страхование, уплату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района         __________________________                            И.Б.Нох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b/>
          <w:b/>
        </w:rPr>
      </w:pPr>
      <w:r>
        <w:rPr>
          <w:sz w:val="16"/>
          <w:szCs w:val="16"/>
        </w:rPr>
        <w:t>М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7:47:00Z</dcterms:created>
  <dc:creator>Петрухина ВА</dc:creator>
  <dc:description/>
  <cp:keywords/>
  <dc:language>en-US</dc:language>
  <cp:lastModifiedBy>FIN-2</cp:lastModifiedBy>
  <cp:lastPrinted>2008-06-04T09:38:00Z</cp:lastPrinted>
  <dcterms:modified xsi:type="dcterms:W3CDTF">2008-06-04T07:51:00Z</dcterms:modified>
  <cp:revision>3</cp:revision>
  <dc:subject/>
  <dc:title>ИЗВЕЩЕНИЕ № 41 от « 14 » ноября  2007 г</dc:title>
</cp:coreProperties>
</file>