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jc w:val="both"/>
        <w:rPr/>
      </w:pPr>
      <w:r>
        <w:rPr/>
        <w:t>Приложение № 1</w:t>
      </w:r>
    </w:p>
    <w:p>
      <w:pPr>
        <w:pStyle w:val="Normal"/>
        <w:ind w:firstLine="7380"/>
        <w:rPr/>
      </w:pPr>
      <w:r>
        <w:rPr/>
        <w:t>к протоколу № 119\3\1</w:t>
      </w:r>
    </w:p>
    <w:p>
      <w:pPr>
        <w:pStyle w:val="Normal"/>
        <w:ind w:firstLine="7380"/>
        <w:rPr/>
      </w:pPr>
      <w:r>
        <w:rPr/>
        <w:t>от 04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 муниципального контракта на поставку наркозно-дыхательного аппар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Медсанчасти № 7»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413"/>
      </w:tblGrid>
      <w:tr>
        <w:trPr>
          <w:trHeight w:val="5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рит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70 г.Пермь ул.Дружбы,34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ответствие 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(Приложение №1  к документации об аукционе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е аукциона (Приложение № 2 к документации об аукционе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.заверенная копия выписки от 08.02.08-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е предложение (Приложение № 3 к документации об аукционе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личии, параметры в п.25 Предметного предложения не соответствуют параметрам, указанным в приложенном к заявке описании оборудования, не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егистрационных удостоверений  на предлагаемое оборудовани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ертификатов соответствия на предлагаемое оборудовани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осуществление деятельности по техническому обслуживанию медицинской техник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обеспечение заявки, 5%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личии, п\п № 98 от 02.06.08 в сумме 49000руб.00коп., отсутствует отметка банка о списании денежных средств;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оформлению заявки на участие в  аукцион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 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669"/>
        <w:gridCol w:w="305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13:00Z</dcterms:created>
  <dc:creator>Есюнина</dc:creator>
  <dc:description/>
  <cp:keywords/>
  <dc:language>en-US</dc:language>
  <cp:lastModifiedBy>СОК</cp:lastModifiedBy>
  <cp:lastPrinted>2008-06-04T13:23:00Z</cp:lastPrinted>
  <dcterms:modified xsi:type="dcterms:W3CDTF">2008-06-04T07:53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