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8 о проведении запроса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04» июня 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автотран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униципального учреждения здравоохранения «Городская больница № 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 - Муниципальное учреждение здравоохранения «Городская больница № 11» г. Пермь – МУЗ «ГБ № 11» (ИНН 5904082581, почт. адрес: 614105, г. Пермь,  п. Новые Ляды, ул. Мира 9а, тел. 295-73-80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</w:rPr>
        <w:t>_11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 в лице главного врача Араслановой Ирины Зуфаровны предусматривает осуществить закупку способом запроса котировок 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слуг автотранспорта, согласно прилагаемому Техническому заданию (приложение №1)  на оказание услуги (далее – Заданию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Источник финансирования</w:t>
      </w:r>
      <w:r>
        <w:rPr>
          <w:sz w:val="26"/>
          <w:szCs w:val="26"/>
        </w:rPr>
        <w:t xml:space="preserve">: городской бюджет, средства ОМС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Место и условия оказания услуг:  </w:t>
      </w:r>
      <w:r>
        <w:rPr>
          <w:sz w:val="26"/>
          <w:szCs w:val="26"/>
        </w:rPr>
        <w:t xml:space="preserve">614105 г. Пермь,  п. Новые Ляды, ул. Мира ,9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АЗ – 3962 или (эквивалент) для обслуживания пациентов врачами на дому, транспортировки в контейнерах биологического материала в лаборатории г. Перми - 5 дней в неделю (с понедельника по пятницу) с 8 до 18 час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АЗ-3962   для оказания скорой медицинской помощи жителям Свердловского района пос. Новые Ляды  – 7 дней в неделю по 24час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лицензию на перевозку груз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лицензию на перевозку пассажир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имеющие лицензию на проведение медицинского освидетельствования или договор на проведение медицинского освидетельствова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собственную производственную базу для технического обслуживания и ремонтов автомобилей или заключенные договоры на техническое обслуживание и ремонт автомоби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имеющие в своем в штате инженерно-технических работников аттестованных по безопасности дорожного движени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оказания услуг:</w:t>
      </w:r>
      <w:r>
        <w:rPr>
          <w:sz w:val="26"/>
          <w:szCs w:val="26"/>
        </w:rPr>
        <w:t xml:space="preserve"> с 17.06.2008г. – 31.08.2008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Максимальная цена контракта: 248000 </w:t>
      </w:r>
      <w:r>
        <w:rPr>
          <w:sz w:val="26"/>
          <w:szCs w:val="26"/>
        </w:rPr>
        <w:t>рублей, включая НДС. Средства ОМС -170000руб., средства бюджета -78000 руб 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Сроки и условия оплаты услуг: заказчик оплачивает услуги </w:t>
      </w:r>
      <w:r>
        <w:rPr>
          <w:sz w:val="26"/>
          <w:szCs w:val="26"/>
        </w:rPr>
        <w:t>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>Общее количество услуг</w:t>
      </w:r>
      <w:r>
        <w:rPr>
          <w:sz w:val="26"/>
          <w:szCs w:val="26"/>
        </w:rPr>
        <w:t xml:space="preserve"> на весь период оказания услуг согласно прилагаемому Зада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</w:rPr>
        <w:t>Место подачи заявок</w:t>
      </w:r>
      <w:r>
        <w:rPr>
          <w:sz w:val="26"/>
          <w:szCs w:val="26"/>
        </w:rPr>
        <w:t xml:space="preserve"> 614105, г. Пермь, п. Новые Ляды ул. Мира,9а., приемная. Котировочная заявка подается в письменной форме согласно приложению №1 с обязательным приложением расчета цены, выполненного на основании Задания, и лиценз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b/>
          <w:sz w:val="26"/>
          <w:szCs w:val="26"/>
        </w:rPr>
        <w:t xml:space="preserve">Срок подачи заявок: </w:t>
      </w:r>
      <w:r>
        <w:rPr>
          <w:sz w:val="26"/>
          <w:szCs w:val="26"/>
        </w:rPr>
        <w:t>с момента размещения настоящего запроса на сайте до 16 часов 00 минут «10» июня 2008 года (время местное). Опоздавшие заявки не рассматриваю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9. Цена работ должна быть указана  с учетом расходов на ГСМ, заработную плату водителей, страхование, уплату налогов, сборов и других обязательных платежей. От каждого участника размещения заказа может быть представлена только одна котировочная заяв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Заказчик в течение дву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течение 5 дней со дня подписания протокола рассмотрения и оценки котировочных заявок. Проект муниципального контракта прилагается (приложение №3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оказываемых услуг.</w:t>
      </w:r>
    </w:p>
    <w:p>
      <w:pPr>
        <w:pStyle w:val="Normal"/>
        <w:ind w:firstLine="540"/>
        <w:jc w:val="both"/>
        <w:rPr/>
      </w:pPr>
      <w:r>
        <w:rPr/>
        <w:t>Приложение: котировочная заявка – на 1 листе,</w:t>
      </w:r>
    </w:p>
    <w:p>
      <w:pPr>
        <w:pStyle w:val="Normal"/>
        <w:ind w:firstLine="540"/>
        <w:jc w:val="both"/>
        <w:rPr/>
      </w:pPr>
      <w:r>
        <w:rPr/>
        <w:tab/>
        <w:tab/>
        <w:t xml:space="preserve">           Задание на оказание услуги – на 1 листе.</w:t>
      </w:r>
    </w:p>
    <w:p>
      <w:pPr>
        <w:pStyle w:val="Normal"/>
        <w:ind w:firstLine="540"/>
        <w:jc w:val="both"/>
        <w:rPr/>
      </w:pPr>
      <w:r>
        <w:rPr/>
        <w:tab/>
        <w:tab/>
        <w:t xml:space="preserve">           Проект Муниципального контракта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врач МУЗ ГБ № 11                   Арасланова И.З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89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789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8 от 4 июня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978"/>
        <w:gridCol w:w="1767"/>
        <w:gridCol w:w="1785"/>
        <w:gridCol w:w="181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в т.ч. НДС 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т.ч. НДС (руб.)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З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 пробе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Автомобиль УАЗ 3962 - 1ед – эксплуатация 7 дней в неделю по 24 часа (45*24=108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втомобиль УАЗ или эквивалент - 1 ед.- эксплуатация 5 дней в неделю по 10 часов (33*10=33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требования</w:t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327"/>
        <w:gridCol w:w="2373"/>
        <w:gridCol w:w="20"/>
        <w:gridCol w:w="1672"/>
        <w:gridCol w:w="1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втомобилю</w:t>
            </w:r>
            <w:r>
              <w:rPr>
                <w:sz w:val="28"/>
                <w:szCs w:val="28"/>
              </w:rPr>
              <w:t xml:space="preserve"> УАЗ 3962 для обслуживания вызовов   скорой медицинской помощи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чистого транспортного средства (как внутри, так и снаруж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автомобиля спец. сигналами, спец. окраской, возможность крепления в салоне унифицированных носил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эксплуатации автомобиля не более 5 л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</w:t>
            </w:r>
            <w:r>
              <w:rPr>
                <w:sz w:val="28"/>
                <w:szCs w:val="28"/>
              </w:rPr>
              <w:t xml:space="preserve"> к автомобилю УАЗ или эквивалент для обслуживания врачами пациентов на дому, транспортировки биологических материалов в лаборатории г. Пер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чистого транспортного средства (как внутри, так и снаружи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автомобиля не более 5 ле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50:00Z</dcterms:created>
  <dc:creator>Buch</dc:creator>
  <dc:description/>
  <cp:keywords/>
  <dc:language>en-US</dc:language>
  <cp:lastModifiedBy>СОК</cp:lastModifiedBy>
  <cp:lastPrinted>2008-06-04T13:18:00Z</cp:lastPrinted>
  <dcterms:modified xsi:type="dcterms:W3CDTF">2008-06-04T09:32:00Z</dcterms:modified>
  <cp:revision>25</cp:revision>
  <dc:subject/>
  <dc:title>Муниципальное управление здравоохранения администрации г</dc:title>
</cp:coreProperties>
</file>