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тировка це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«___»__________2008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у: </w:t>
      </w:r>
      <w:r>
        <w:rPr>
          <w:sz w:val="28"/>
          <w:szCs w:val="28"/>
        </w:rPr>
        <w:t>Муниципальное учреждение здравоохранения «______» г. Перм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, местонахождения (для юр.лиц), тел.факс, банковские реквизиты участника размещения заказа __________________________________________________________________________________________________________________________________________________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ы предлагаем оказать транспортные услуги - на условиях, предложенных в запросе котировочной цены и в задании на  оказание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Сроки и условия оказания услуги: </w:t>
      </w:r>
      <w:r>
        <w:rPr>
          <w:sz w:val="26"/>
          <w:szCs w:val="26"/>
        </w:rPr>
        <w:t>с 17.06.2008г. –31.07.2008г.</w:t>
      </w:r>
      <w:r>
        <w:rPr>
          <w:sz w:val="28"/>
          <w:szCs w:val="28"/>
        </w:rPr>
        <w:t xml:space="preserve"> на условиях, указанных в задании на оказание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ы, нижеподписавшиеся, предлагаем оказать данную услугу на сумму ____________________________________ рублей в т.ч. за счет бюджета ______________________________________________________  рублей, за счет ОМС _____________________________________________________________________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0"/>
          <w:szCs w:val="20"/>
        </w:rPr>
        <w:t>(прописью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НДС ______________________________________________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ы согласны в случае принятия нашей котировки цен со следующим порядком платежей: ежедекадно на основании счета – фактуры, актов выполненных работ путем безналичного перечисления денежных средств на р/счет в течение 10 банковских дней с момента подписания акта приема – сдачи выполненных раб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/>
        <w:t>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Извещению о проведении запроса котировок/.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Адрес места оказания услуги: __________________________________.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В цену котировки включены все возможные расходы, включая затраты на страхование, уплату налогов, сборов и обязательных платеж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Мы признаем, что направление заказчиком запроса котировки цен и предо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отировочная заявка подписана уполномоченным лицом и скреплена печатью (при отсутствии печати, об этом делается пометка; допускается отсутствие печати юр. лица при оформлении на бланк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задание на оказание услуг, лицензии или договоры согласно п. 2 запроса о проведении котировки (коп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31:00Z</dcterms:created>
  <dc:creator>СОК</dc:creator>
  <dc:description/>
  <cp:keywords/>
  <dc:language>en-US</dc:language>
  <cp:lastModifiedBy>СОК</cp:lastModifiedBy>
  <dcterms:modified xsi:type="dcterms:W3CDTF">2008-06-04T09:31:00Z</dcterms:modified>
  <cp:revision>2</cp:revision>
  <dc:subject/>
  <dc:title/>
</cp:coreProperties>
</file>