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8/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5, каб. 50, г. Пермь, 6140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4.06.2008 в 10-0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4.06.2008 в 10-3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омитета от 07.03.2008 № 14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Полковникова О.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Колпакова Н.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Члены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альцева Ж.В.            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тировка на выполнение социального заказа по реализации программы «Медико-психологическая реабилитация онкобольных и членов их семей»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21.05.2008г. Извещение о продлении срока приема заявок № 8/1 от 28.05.2008 г.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социального заказа по реализации программы «Медико-психологическая реабилитация онкобольных и членов их семей» в соответствии с техническим заданием (Приложение 1 к извещению о запросе котировок № 8 от 21.05.2008 г.) 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0 000,00 (сто пятьдесят тысяч) рублей 00 коп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>
          <w:trHeight w:val="275" w:hRule="atLeast"/>
        </w:trPr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 момента заключения муниципального контракта по 30.11.2008 год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 безналичному расчету, аванс в размере 30% от суммы контракта, в течение 10 (десяти) рабочих дней со дня заключения контракта. Окончательная оплата работ по контракту, в течение 10 (десяти) рабочих дней после утверждения комитетом промежуточных финансового и содержательного отчетов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620"/>
        <w:gridCol w:w="2103"/>
        <w:gridCol w:w="1677"/>
        <w:gridCol w:w="17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ая общественная благотворительная организация «Хосп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7031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6, г. Пермь, ул.Советской Армии,23 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4643"/>
        <w:gridCol w:w="228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мская общественная благотворительная организация «Хоспис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50 000,00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.05.2008 в 12 час.35 мин. местного времени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6 ст. 46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  <w:highlight w:val="red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лучае, если после дня окончания срока подачи котировочных заявок, указанного в извещении о продлении срока подачи котировочных заявок, не подана дополнительно ни одна котировочная заявка, а единственная поданная котировочная заявка соответствует требованиям, установленным извещением о проведении запроса котировок, и содержит предложение о цене контракта, не превышающей максимальную цену, указанную в извещении о проведении запроса котировок, заказчик обязан заключить государственный или муниципальный контракт с участником размещения заказа, подавшим такую котировочную заявку, на условиях, предусмотренных извещением о проведении запроса котировок, и по цене, предложенной указанным участником размещения заказа в котировочной заявке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50 000,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(</w:t>
            </w:r>
            <w:r>
              <w:rPr>
                <w:rFonts w:cs="Courier New" w:ascii="Courier New" w:hAnsi="Courier New"/>
                <w:sz w:val="18"/>
                <w:szCs w:val="18"/>
              </w:rPr>
              <w:t>сто пятьдесят тысяч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) рублей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00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-180" w:firstLine="88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 и приняла решение признать котировочную заявку </w:t>
      </w:r>
      <w:r>
        <w:rPr>
          <w:rFonts w:cs="Courier New" w:ascii="Courier New" w:hAnsi="Courier New"/>
          <w:b/>
          <w:sz w:val="18"/>
          <w:szCs w:val="18"/>
        </w:rPr>
        <w:t>Пермской общественной благотворительной организации «Хоспис»</w:t>
      </w:r>
      <w:r>
        <w:rPr>
          <w:rFonts w:cs="Courier New" w:ascii="Courier New" w:hAnsi="Courier New"/>
          <w:sz w:val="18"/>
          <w:szCs w:val="18"/>
        </w:rPr>
        <w:t xml:space="preserve"> соответствующей требованиям запроса котировок с ценой муниципального контракта – </w:t>
      </w:r>
      <w:r>
        <w:rPr>
          <w:rFonts w:cs="Courier New" w:ascii="Courier New" w:hAnsi="Courier New"/>
          <w:b/>
          <w:sz w:val="18"/>
          <w:szCs w:val="18"/>
        </w:rPr>
        <w:t>150 000,00</w:t>
      </w:r>
      <w:r>
        <w:rPr>
          <w:rFonts w:cs="Courier New" w:ascii="Courier New" w:hAnsi="Courier New"/>
          <w:sz w:val="18"/>
          <w:szCs w:val="18"/>
        </w:rPr>
        <w:t xml:space="preserve"> (сто пятьдесят тысяч) рублей 00 коп.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.С.Полковни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Н.Колпа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Канзепар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.Л.Зорин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.В.Кальсина</w:t>
            </w:r>
          </w:p>
        </w:tc>
      </w:tr>
      <w:tr>
        <w:trPr>
          <w:trHeight w:val="35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.В.Мальцева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32:00Z</dcterms:created>
  <dc:creator>l_1001b</dc:creator>
  <dc:description/>
  <cp:keywords/>
  <dc:language>en-US</dc:language>
  <cp:lastModifiedBy>СОК</cp:lastModifiedBy>
  <cp:lastPrinted>2008-05-15T15:29:00Z</cp:lastPrinted>
  <dcterms:modified xsi:type="dcterms:W3CDTF">2008-06-04T09:32:00Z</dcterms:modified>
  <cp:revision>2</cp:revision>
  <dc:subject/>
  <dc:title>Протокол №785085/1</dc:title>
</cp:coreProperties>
</file>