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 от 04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3, 4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943, 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98943, 40 </w:t>
      </w:r>
      <w:r>
        <w:rPr/>
        <w:t>(Девяносто восемь тысяч девятьсот сорок три рубля сорок копеек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ab/>
        <w:t>Е.А. Москале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Student</cp:lastModifiedBy>
  <cp:lastPrinted>2008-06-02T20:42:00Z</cp:lastPrinted>
  <dcterms:modified xsi:type="dcterms:W3CDTF">2008-06-04T08:31:00Z</dcterms:modified>
  <cp:revision>17</cp:revision>
  <dc:subject/>
  <dc:title>Извещение о проведении открытого конкурса </dc:title>
</cp:coreProperties>
</file>