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396"/>
        <w:gridCol w:w="1418"/>
        <w:gridCol w:w="1807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электрически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4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картофелеочистительная периодического действ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 (формуляр МОК 125/250/400)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1,12 ГОСТ 17124-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ЖЭСМ -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карский шкаф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ЭСМ -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ильная камера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ХС-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ларь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ирюс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11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для первых блю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М – 5 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для вторых блю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 -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СМ – 0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мес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М -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 – 105, МИМ -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ипятильник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Э -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гимназии</w:t>
        <w:tab/>
        <w:tab/>
        <w:tab/>
        <w:tab/>
        <w:tab/>
        <w:tab/>
        <w:tab/>
        <w:t>Е.А. Моск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dc:language>en-US</dc:language>
  <cp:lastModifiedBy>Student</cp:lastModifiedBy>
  <cp:lastPrinted>2008-06-02T20:17:00Z</cp:lastPrinted>
  <dcterms:modified xsi:type="dcterms:W3CDTF">2008-06-04T07:25:00Z</dcterms:modified>
  <cp:revision>11</cp:revision>
  <dc:subject/>
  <dc:title/>
</cp:coreProperties>
</file>