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Холодильная ка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ХС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Холодильная  ка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ХН -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 – 2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Машина картофелечи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Ж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 Морозильный холоди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IE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R-220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отел вароч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  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М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 Электропри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-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Электроводонагрев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Э-100М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 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 Посудомоечная маш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ТУ-1000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Директор школы                            С.Р.Клим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director</cp:lastModifiedBy>
  <cp:lastPrinted>2008-06-04T11:25:00Z</cp:lastPrinted>
  <dcterms:modified xsi:type="dcterms:W3CDTF">2008-06-04T05:49:00Z</dcterms:modified>
  <cp:revision>14</cp:revision>
  <dc:subject/>
  <dc:title/>
</cp:coreProperties>
</file>