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С.Р.Клим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С.Р.Клименко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27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В.Кова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Т.В.Ковале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director</cp:lastModifiedBy>
  <cp:lastPrinted>2008-05-31T17:14:00Z</cp:lastPrinted>
  <dcterms:modified xsi:type="dcterms:W3CDTF">2008-06-04T05:12:00Z</dcterms:modified>
  <cp:revision>7</cp:revision>
  <dc:subject/>
  <dc:title/>
</cp:coreProperties>
</file>