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2 от 04.06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2-х разового горячего питания учащихся в летнем оздоровительном лагере в июне месяц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44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Организация питания в лагере труда (отряд мэр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91,20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031,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начальная стоимость контракта составляет </w:t>
      </w:r>
      <w:r>
        <w:rPr>
          <w:b/>
        </w:rPr>
        <w:t xml:space="preserve">59031,20 </w:t>
      </w:r>
      <w:r>
        <w:rPr/>
        <w:t>(пятьдесят девять тысяч тридцать один рубль  20 копеек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 xml:space="preserve">Директор школы </w:t>
        <w:tab/>
        <w:tab/>
        <w:tab/>
        <w:tab/>
        <w:t>С.Р.Клименко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director</cp:lastModifiedBy>
  <cp:lastPrinted>2008-06-02T20:42:00Z</cp:lastPrinted>
  <dcterms:modified xsi:type="dcterms:W3CDTF">2008-06-04T05:39:00Z</dcterms:modified>
  <cp:revision>22</cp:revision>
  <dc:subject/>
  <dc:title>Извещение о проведении открытого конкурса </dc:title>
</cp:coreProperties>
</file>