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 противопожарного водопровода (монтаж трубопровод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неонатальном корпусе 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 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 04 июн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противопожарного водопровода (монтаж трубопровода) в неонатальном корпусе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31 от 22.05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22.05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52824 рублей 45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Лебедева, 44, неонатальный корпус.</w:t>
      </w:r>
    </w:p>
    <w:p>
      <w:pPr>
        <w:pStyle w:val="Normal"/>
        <w:ind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Сроки выполнения работ: с момента подписания муниципального контракта до 18 июля 2008 года.           </w:t>
      </w:r>
      <w:r>
        <w:rPr>
          <w:spacing w:val="-9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предлагаемых работ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. </w:t>
      </w:r>
    </w:p>
    <w:p>
      <w:pPr>
        <w:pStyle w:val="Normal"/>
        <w:jc w:val="both"/>
        <w:rPr/>
      </w:pPr>
      <w:r>
        <w:rPr>
          <w:sz w:val="20"/>
          <w:szCs w:val="20"/>
        </w:rPr>
        <w:t>Расчет за выполненные работы производится безналичным путем в течение 30 (тридцати) дней с момента предоставления актов приемки выполненных работ, счета - фактуры на выполненные работы.</w:t>
      </w:r>
    </w:p>
    <w:p>
      <w:pPr>
        <w:pStyle w:val="Normal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95"/>
        <w:gridCol w:w="33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ясников В.Г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сфер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ИП Мясников В.Г.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445000 (Четыреста сорок пять тысяч) рублей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П Мясников В.Г.</w:t>
      </w:r>
    </w:p>
    <w:p>
      <w:pPr>
        <w:pStyle w:val="Normal"/>
        <w:tabs>
          <w:tab w:val="clear" w:pos="708"/>
          <w:tab w:val="left" w:pos="3148" w:leader="none"/>
        </w:tabs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611131512</w:t>
        <w:tab/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107, г. Пермь, ул. Хрустальная, 5-142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 серии 57 04 №122757, выдан УВД Мотовилихинского района г. Перми 04.09.2003г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№59 001335369 от 18.05.2004г.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р/с 40802810600070002173 в филиале «Пермский» ОАО «Собинбанк» г. Пермь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300000000850 БИК 045773850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/факс: 298-61-85 </w:t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ООО «Техносфера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5906068705 КПП 590601001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дрес: г. Пермь, ул. Лебедева, 25Б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702810100070000827 в филиале «Пермский» ОАО «Собинбанк» г. Пермь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к/с 30101810300000000850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тел/факс (342)220-98-89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28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04 июн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620"/>
        <w:gridCol w:w="1980"/>
        <w:gridCol w:w="126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ясников В.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сфер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рлова ТМ</cp:lastModifiedBy>
  <dcterms:modified xsi:type="dcterms:W3CDTF">2008-06-03T12:27:00Z</dcterms:modified>
  <cp:revision>38</cp:revision>
  <dc:subject/>
  <dc:title>ПРОТОКОЛ №28</dc:title>
</cp:coreProperties>
</file>