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6 от 04 июн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неонатального корпуса (замена покрытий полов)</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6-04T05:01:00Z</dcterms:modified>
  <cp:revision>109</cp:revision>
  <dc:subject/>
  <dc:title>Согласовано:</dc:title>
</cp:coreProperties>
</file>