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6 от 04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неонатального корпуса (замена покрытий полов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неонатального корпуса (замена покрытий полов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249683 (Двести сорок девять тысяч шестьсот восемьдесят три) рубля 13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22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0 июн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11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6-04T07:44:00Z</dcterms:modified>
  <cp:revision>21</cp:revision>
  <dc:subject/>
  <dc:title>ИЗВЕЩЕНИЕ №19 от 4 мая 2008г</dc:title>
</cp:coreProperties>
</file>