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рганизацию школьного пит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30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56, г. Пермь, ул. Красноуральская, 37, тел.: (342) 267-01-40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con</w:t>
      </w:r>
      <w:r>
        <w:rPr/>
        <w:t>5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4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Шляхов Ю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Куксенос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едова Е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чергина М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Баландина Ю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рганизацию школьного питания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СОШ № 30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56, г.Пермь, ул. Красноуральская, 37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1  от 29 мая 2008 года (извещение об отмене № 2 от 02 июн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9 ма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>155 001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анитарно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П Нихаенко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7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 Горюшкова Татьяна Денис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 001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П Нихаенко Татьяна Никола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7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 Горюшкова Татьяна Денис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 001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  Нихаенко Татьяна Никола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Сумма котировочной заявки превышает начальную (максимальную) цену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>ИП Горюшкова Татьяна Денисовна</w:t>
      </w:r>
      <w:r>
        <w:rPr>
          <w:sz w:val="24"/>
          <w:szCs w:val="24"/>
        </w:rPr>
        <w:t xml:space="preserve"> 614051, г.Пермь, ул. Юрша, 5-123, тел./факс: 89028362598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155 001,0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 Шляхов Ю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Куксенос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едова Е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чергина М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Баландина Ю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Администратор</cp:lastModifiedBy>
  <cp:lastPrinted>2008-05-12T11:56:00Z</cp:lastPrinted>
  <dcterms:modified xsi:type="dcterms:W3CDTF">2008-06-04T09:21:00Z</dcterms:modified>
  <cp:revision>46</cp:revision>
  <dc:subject/>
  <dc:title>ПРОТОКОЛ ОЦЕНКИ И СОПОСТАВЛЕНИЯ ЗАЯВОК НА УЧАСТИЕ В КОНКУРСЕ </dc:title>
</cp:coreProperties>
</file>