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рганизацию школьного пит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Гимназия № 17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Ленина, 31, тел.: (342) 212-91-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school17@pstu.ac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4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адей Э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апры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Чувызгалова  А.В.</w:t>
      </w:r>
    </w:p>
    <w:p>
      <w:pPr>
        <w:pStyle w:val="Normal"/>
        <w:ind w:firstLine="567"/>
        <w:jc w:val="both"/>
        <w:rPr/>
      </w:pPr>
      <w:r>
        <w:rPr>
          <w:sz w:val="24"/>
        </w:rPr>
        <w:t>5.  Отрощенко О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рганизацию школьного питания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Гимназия № 17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Ленина, 31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1  от 29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9 ма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245 237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П Орл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 186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 Григорьева Татьяна Михай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 237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8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П Орлова Светла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 186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 Григорьева Татьяна Михайл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 237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 Григорьева Татьяна Михайл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 выписка из единого государственного реестра  индивидуальных предпринимателей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  <w:r>
              <w:rPr>
                <w:lang w:eastAsia="ar-SA"/>
              </w:rPr>
              <w:t xml:space="preserve"> Санитарно-эпидемиологическое заключе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lang w:eastAsia="ar-SA"/>
              </w:rPr>
              <w:t>3.</w:t>
            </w:r>
            <w:r>
              <w:rPr/>
              <w:t xml:space="preserve"> Подтвердить квалификацию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Предоставить расчет цены на оказание услуг по организации школьного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>ИП Орлова Светлана Владимировна</w:t>
      </w:r>
      <w:r>
        <w:rPr>
          <w:sz w:val="24"/>
          <w:szCs w:val="24"/>
        </w:rPr>
        <w:t xml:space="preserve"> 614067, г.Пермь, ул. Красноводска. 18-298, тел./факс: (234) 210-17-47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245 186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адей Э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апры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Чувызгалова  А.В.</w:t>
      </w:r>
    </w:p>
    <w:p>
      <w:pPr>
        <w:pStyle w:val="Normal"/>
        <w:ind w:firstLine="567"/>
        <w:jc w:val="both"/>
        <w:rPr/>
      </w:pPr>
      <w:r>
        <w:rPr>
          <w:sz w:val="24"/>
        </w:rPr>
        <w:t>5.  Отрощенко О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10:00Z</dcterms:created>
  <dc:creator>Администратор</dc:creator>
  <dc:description/>
  <dc:language>en-US</dc:language>
  <cp:lastModifiedBy>Администратор</cp:lastModifiedBy>
  <dcterms:modified xsi:type="dcterms:W3CDTF">2008-06-04T09:22:00Z</dcterms:modified>
  <cp:revision>3</cp:revision>
  <dc:subject/>
  <dc:title/>
</cp:coreProperties>
</file>