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детского питания в лагере с дневным пребыванием</w:t>
      </w:r>
      <w:r>
        <w:rPr>
          <w:b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0"/>
        </w:rPr>
        <w:t>МОУ ДОД «Дворец детского (юношеского) творчества»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«04»  июня 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дрышникова И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ловин Васил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холов Никола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допригор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Наименование предмета запроса котировок:</w:t>
      </w:r>
      <w:r>
        <w:rPr>
          <w:b w:val="false"/>
        </w:rPr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организация детского питания в лагере с дневным пребывание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ОУ ДОД «Дворец детского (юношеского) творчества» г. Перми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1 от 28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8 ма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sz w:val="20"/>
        </w:rPr>
        <w:t>сто семь тысяч восемьсот рублей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sz w:val="20"/>
        </w:rPr>
        <w:t xml:space="preserve"> бюджет города Перми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рганизация детского питания в лагере с дневным пребыванием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Наименование услуги, объем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рганизация трехразового горячего питания (завтрак, обед, полдник) детей в лагере с дневным пребыванием в количестве 140 человек в течение 10 дн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Стоимость питания на одного человека в день – 77 руб. 00 ко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итание должно быть организовано не далее 1 км от дислокации лагеря с дневным пребыванием</w:t>
      </w:r>
      <w:r>
        <w:rPr/>
        <w:t xml:space="preserve"> (г. Пермь, ул. Сибирская 29) </w:t>
      </w:r>
      <w:r>
        <w:rPr>
          <w:b/>
        </w:rPr>
        <w:t>в одну смену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Обязательное наличие согласованного управлением Роспотребнадзора по Пермскому краю разрешения на услуги общественного питания в муниципальном образовательном учреждении, программы производственного контроля, примерного десятидневного меню для лагеря с дневным пребыванием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/>
        <w:t xml:space="preserve">Максимальная цена контракта: </w:t>
      </w:r>
      <w:r>
        <w:rPr>
          <w:b/>
        </w:rPr>
        <w:t>сто семь тысяч восемьсот рублей</w:t>
      </w:r>
      <w:r>
        <w:rPr/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услуги должна  быть указана  с учетом следующих расходов:</w:t>
      </w:r>
      <w:r>
        <w:rPr>
          <w:b w:val="false"/>
          <w:sz w:val="20"/>
          <w:szCs w:val="20"/>
        </w:rPr>
        <w:t xml:space="preserve"> всех расходов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 денежных средств  до 25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</w:t>
      </w:r>
      <w:r>
        <w:rPr/>
        <w:t>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3544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радобоева С. 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7.800,00 (сто семь тысяч восемьсот) руб. 00 к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Орлова С. В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7.800,00 (сто семь тысяч восемьсот) руб. 00 к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вторую котировочную заявку не соответствующей всем требованиям, установленным в извещении о проведении запроса котировок (не представлены все документы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360" w:hanging="7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ИП Градобоева С. А.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107.800,00 (сто семь тысяч восемьсот) руб. 00 коп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  <w:szCs w:val="26"/>
        </w:rPr>
        <w:t xml:space="preserve">ИП Градобоева С. 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ридический адрес:  г. Пермь, ул. Революции, д. 16, кв.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г. Пермь, ул. Революции, д. 16, кв.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6"/>
        </w:rPr>
        <w:t>107.800,00 (сто семь тысяч восемьсот)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</w:rPr>
              <w:t>Подопригорова Мари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Семёнова Майя Иосиф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4» июня 2008 г. №1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1985"/>
        <w:gridCol w:w="1134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Градобоева С. 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107.800,00 руб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Давлятчин И. З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07.800,00</w:t>
            </w:r>
            <w:r>
              <w:rPr>
                <w:sz w:val="24"/>
                <w:szCs w:val="26"/>
              </w:rPr>
              <w:t xml:space="preserve"> </w:t>
            </w:r>
            <w:r>
              <w:rPr/>
              <w:t>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caps/>
              </w:rPr>
            </w:pPr>
            <w:r>
              <w:rPr/>
              <w:t>Отклонить, т.к. представлены не все документы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</w:rPr>
              <w:t>Подопригоров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ари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Семёнова Майя Иосиф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361" w:right="111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7:02:00Z</dcterms:created>
  <dc:creator>Институт госзакупок РАГС</dc:creator>
  <dc:description/>
  <cp:keywords/>
  <dc:language>en-US</dc:language>
  <cp:lastModifiedBy>Nik</cp:lastModifiedBy>
  <cp:lastPrinted>2008-06-04T13:44:00Z</cp:lastPrinted>
  <dcterms:modified xsi:type="dcterms:W3CDTF">2008-06-04T09:39:00Z</dcterms:modified>
  <cp:revision>6</cp:revision>
  <dc:subject/>
  <dc:title>ПРОТОКОЛ ОЦЕНКИ И СОПОСТАВЛЕНИЯ ЗАЯВОК НА УЧАСТИЕ В КОНКУРСЕ </dc:title>
</cp:coreProperties>
</file>