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У «Средняя общеобразовательная школа № 12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 » июн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ямичкина Елена Владими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Рогалевич Светла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Лисиченко Вера Вита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Решетова Лариса Михайл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фанасьева Наталья Юрьевна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Наименование предмета запроса котировок: оказание услуги общественного питания учащихся. (извещение № 02 от 29 мая 2008 года, размещено на официальном сайте  «Администрация города Перми» (www.gorodperm.ru) в сети Интернет 29 мая 2008 года).</w:t>
      </w:r>
    </w:p>
    <w:p>
      <w:pPr>
        <w:pStyle w:val="Heading"/>
        <w:numPr>
          <w:ilvl w:val="0"/>
          <w:numId w:val="7"/>
        </w:numPr>
        <w:ind w:left="0" w:hanging="0"/>
        <w:jc w:val="both"/>
        <w:outlineLvl w:val="0"/>
        <w:rPr/>
      </w:pPr>
      <w:r>
        <w:rPr>
          <w:b w:val="false"/>
          <w:bCs/>
          <w:caps w:val="false"/>
          <w:smallCaps w:val="false"/>
          <w:color w:val="000000"/>
          <w:kern w:val="2"/>
          <w:sz w:val="24"/>
          <w:szCs w:val="26"/>
        </w:rPr>
        <w:t>Источник финансирования  работ: бюджет (соцстрах), бюджет города, родительская плат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, являются: 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80" w:leader="none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обеды, 46. МОУ «СОШ № 121» г. Перми</w:t>
      </w:r>
    </w:p>
    <w:p>
      <w:pPr>
        <w:pStyle w:val="TextBodyIndent"/>
        <w:tabs>
          <w:tab w:val="clear" w:pos="708"/>
          <w:tab w:val="left" w:pos="24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240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6"/>
          <w:u w:val="single"/>
          <w:lang w:val="en-US"/>
        </w:rPr>
        <w:t>d</w:t>
      </w:r>
      <w:r>
        <w:rPr>
          <w:sz w:val="24"/>
          <w:szCs w:val="26"/>
          <w:u w:val="single"/>
        </w:rPr>
        <w:t xml:space="preserve">. Оплата </w:t>
      </w:r>
      <w:r>
        <w:rPr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color w:val="3C3C3C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 (Приложение 1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 </w:t>
      </w:r>
      <w:r>
        <w:rPr/>
        <w:t>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2869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.72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04.72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ПМУПОП «Комбинат школьного питания», как предложившего наилучшее меню на 10 дней, заверенное РОСПОТРЕБНАДЗОРОМ, и представившим договор перевозки продуктов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Normal"/>
        <w:rPr>
          <w:sz w:val="24"/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участником размещения заказа, предложившим лучшее меню после, предложенного победителем  </w:t>
      </w:r>
    </w:p>
    <w:p>
      <w:pPr>
        <w:pStyle w:val="Normal"/>
        <w:rPr/>
      </w:pPr>
      <w:r>
        <w:rPr>
          <w:sz w:val="24"/>
          <w:szCs w:val="26"/>
          <w:u w:val="single"/>
        </w:rPr>
        <w:t>ИП Самоматов И.Н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Танцорова,31-159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Фактический адрес 614113, г. Пермь, ул. Танцорова,31-159</w:t>
      </w:r>
    </w:p>
    <w:p>
      <w:pPr>
        <w:pStyle w:val="Heading1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Прямич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Рогалевич С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исиченко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Решетова Л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Афанасьев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Прямичкина Е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4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3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.7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104.72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рямич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Рогалевич С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исиченко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Решетова Л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фанасьев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рямичкина Е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3"/>
    </w:lvlOverride>
  </w:num>
  <w:num w:numId="8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45:00Z</dcterms:created>
  <dc:creator>User</dc:creator>
  <dc:description/>
  <cp:keywords/>
  <dc:language>en-US</dc:language>
  <cp:lastModifiedBy>User</cp:lastModifiedBy>
  <dcterms:modified xsi:type="dcterms:W3CDTF">2008-06-03T07:40:00Z</dcterms:modified>
  <cp:revision>6</cp:revision>
  <dc:subject/>
  <dc:title/>
</cp:coreProperties>
</file>