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0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4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товаров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  <w:gridCol w:w="720"/>
        <w:gridCol w:w="720"/>
        <w:gridCol w:w="1080"/>
        <w:gridCol w:w="1080"/>
        <w:gridCol w:w="900"/>
        <w:gridCol w:w="90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. показания для санаторно-курортного 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и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аторно-курорт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путевок 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за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няемые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дные лечебные 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-бытов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  <w:lang w:val="en-US"/>
              </w:rPr>
              <w:t xml:space="preserve"> за 1 путевку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 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__ _____________________________________________________________________________________________  сроки поставки товаров: ______________________________________________________________________ _____________________________________________________________________________________________ условия оплаты товаров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Комп19</cp:lastModifiedBy>
  <cp:lastPrinted>2008-06-04T08:42:00Z</cp:lastPrinted>
  <dcterms:modified xsi:type="dcterms:W3CDTF">2008-06-04T02:43:00Z</dcterms:modified>
  <cp:revision>10</cp:revision>
  <dc:subject/>
  <dc:title>Приложение № 1</dc:title>
</cp:coreProperties>
</file>