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иложение № </w:t>
      </w:r>
      <w:r>
        <w:rPr>
          <w:i/>
          <w:sz w:val="20"/>
          <w:szCs w:val="20"/>
          <w:lang w:val="en-US"/>
        </w:rPr>
        <w:t>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0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4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080"/>
        <w:gridCol w:w="1260"/>
        <w:gridCol w:w="1620"/>
        <w:gridCol w:w="2104"/>
        <w:gridCol w:w="167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аторно-курорт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утевок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размещ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етоды ле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е лечебные 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бытовые условия</w:t>
            </w:r>
          </w:p>
        </w:tc>
      </w:tr>
      <w:tr>
        <w:trPr>
          <w:trHeight w:val="91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органов дых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желудочно-кишечного трак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опорно-двигательного аппара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нервной систем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 обмена веществ и опорно-двигательного аппарат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; в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 в день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етическо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 местное размещение в номере квартирного тип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Наличие удобств (туалет, душевая кабина/ванна, холодильник, телевизор) в номере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Климатолечени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Водолечение (лечебные ванны, души, лечебное плаван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рязелече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ишечные орошен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 Фито- и аэрозоль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пелеотерапия, 7.Физиопроцедур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Лазеротерап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ЛФК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 Баротерап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11.Иглорефлексо-терапия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точники минеральных во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ероводородсо-держащие, торфяные гряз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наличие благоустроенной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 w:val="18"/>
                <w:szCs w:val="18"/>
              </w:rPr>
              <w:t>наличие междугороднего телефон-автом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организация дос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наличие ограждения и охраны территор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рритория должна включать парковую зону</w:t>
            </w:r>
          </w:p>
        </w:tc>
      </w:tr>
      <w:tr>
        <w:trPr>
          <w:trHeight w:val="9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1. опорно-двигательного аппара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органов дыха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гинекологические заболевания;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нервной системы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 в Удмур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200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3 раз в ден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-х местное размещение в номере «Полулюкс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 (туалет, душ, холодильник, телевизор) в номере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одолечение ван-нам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Различные виды массаж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рязелече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ечебная физкуль-тур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нгаля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Электроле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Светолеч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Фитотерап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Мониторная очистка кишечник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яные гряз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наличие благоустроенной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Cs w:val="20"/>
              </w:rPr>
              <w:t>.</w:t>
            </w:r>
            <w:r>
              <w:rPr>
                <w:sz w:val="18"/>
                <w:szCs w:val="18"/>
              </w:rPr>
              <w:t>наличие междугороднего телефон-автом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 организация дос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аличие ограждения и охраны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рритория должна включать парковую зон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>
          <w:b/>
          <w:szCs w:val="20"/>
        </w:rPr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9:00Z</dcterms:created>
  <dc:creator>Света</dc:creator>
  <dc:description/>
  <cp:keywords/>
  <dc:language>en-US</dc:language>
  <cp:lastModifiedBy>Комп19</cp:lastModifiedBy>
  <cp:lastPrinted>2008-06-04T15:15:00Z</cp:lastPrinted>
  <dcterms:modified xsi:type="dcterms:W3CDTF">2008-06-04T09:32:00Z</dcterms:modified>
  <cp:revision>46</cp:revision>
  <dc:subject/>
  <dc:title/>
</cp:coreProperties>
</file>