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 xml:space="preserve">1.1. По настоящему контракту Поставщик обязуется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 мероприятия по подведению итогов весеннего этапа  программы «Молодой хозяин города»</w:t>
      </w:r>
      <w:r>
        <w:rPr/>
        <w:t>, в рамках организации фестиваля-форума молодежных общественных объединений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>мероприятия по подведению итогов весеннего этапа  программы «Молодой хозяин города»</w:t>
      </w:r>
      <w:r>
        <w:rPr/>
        <w:t xml:space="preserve">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8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 Оплата по договору осуществляется за счет средств, предусмотренных в бюджете Комитета на проведение городских мероприятий по ГЦП «Общественное участие 2005-2009 г.г.» подпрограммы «Молодежь: активное участие в общественной жизни. Воспитание патриотизма» на 2008 г. по разделу «Молодежная политика»,   п. 3.2.1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8</w:t>
      </w:r>
      <w:r>
        <w:rPr/>
        <w:t xml:space="preserve">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6-04T09:41:00Z</dcterms:modified>
  <cp:revision>6</cp:revision>
  <dc:subject/>
  <dc:title>Проект</dc:title>
</cp:coreProperties>
</file>