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7 от 04 июн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на оказание услуг по </w:t>
      </w:r>
      <w:r>
        <w:rPr>
          <w:b/>
          <w:bCs/>
        </w:rPr>
        <w:t>подготовке и проведению  мероприятия по подведению итогов весеннего этапа  программы «Молодой хозяин город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подготовк</w:t>
      </w:r>
      <w:r>
        <w:rPr>
          <w:rFonts w:cs="Times New Roman" w:ascii="Times New Roman" w:hAnsi="Times New Roman"/>
          <w:bCs/>
          <w:sz w:val="20"/>
          <w:szCs w:val="20"/>
        </w:rPr>
        <w:t>у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и проведени</w:t>
      </w:r>
      <w:r>
        <w:rPr>
          <w:rFonts w:cs="Times New Roman" w:ascii="Times New Roman" w:hAnsi="Times New Roman"/>
          <w:bCs/>
          <w:sz w:val="20"/>
          <w:szCs w:val="20"/>
        </w:rPr>
        <w:t>е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мероприятия по подведению итогов весеннего этапа  программы «Молодой хозяин города»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"/>
        <w:jc w:val="center"/>
        <w:rPr>
          <w:b/>
          <w:b/>
        </w:rPr>
      </w:pPr>
      <w:r>
        <w:rPr>
          <w:b/>
          <w:sz w:val="22"/>
          <w:szCs w:val="22"/>
        </w:rPr>
        <w:t>Требования к</w:t>
      </w:r>
      <w:r>
        <w:rPr>
          <w:b/>
          <w:bCs/>
          <w:sz w:val="22"/>
          <w:szCs w:val="22"/>
        </w:rPr>
        <w:t xml:space="preserve"> оказанию услуг по подготовке и проведению  мероприятия по подведению итогов весеннего этапа  программы «Молодой хозяин города»</w:t>
      </w:r>
      <w:r>
        <w:rPr>
          <w:b/>
          <w:sz w:val="22"/>
          <w:szCs w:val="22"/>
        </w:rPr>
        <w:t>:</w:t>
      </w:r>
      <w:r>
        <w:rPr>
          <w:b/>
        </w:rPr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ind w:firstLine="364"/>
              <w:jc w:val="both"/>
              <w:rPr>
                <w:rFonts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Организация и проведение церемонии подведения итогов весеннего этапа   проекта «Молодой хозяин города»:</w:t>
            </w:r>
          </w:p>
          <w:p>
            <w:pPr>
              <w:pStyle w:val="List"/>
              <w:widowControl/>
              <w:suppressAutoHyphens w:val="false"/>
              <w:spacing w:before="0" w:after="0"/>
              <w:ind w:firstLine="364"/>
              <w:jc w:val="both"/>
              <w:rPr>
                <w:rFonts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List"/>
              <w:widowControl/>
              <w:suppressAutoHyphens w:val="false"/>
              <w:spacing w:before="0" w:after="0"/>
              <w:ind w:hanging="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.Проведение  мероприятия в формате фестиваля – форума  не позднее 27 июня 2008 г. не менее 3 часов  по продолжительности</w:t>
            </w:r>
            <w:r>
              <w:rPr>
                <w:rFonts w:cs="Times New Roman"/>
                <w:sz w:val="20"/>
                <w:szCs w:val="20"/>
              </w:rPr>
              <w:t>;</w:t>
            </w:r>
          </w:p>
          <w:p>
            <w:pPr>
              <w:pStyle w:val="List"/>
              <w:widowControl/>
              <w:suppressAutoHyphens w:val="false"/>
              <w:spacing w:before="0" w:after="0"/>
              <w:ind w:hanging="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2.Мероприятие должно состоять из  не менее, чем из двух частей:</w:t>
            </w:r>
          </w:p>
          <w:p>
            <w:pPr>
              <w:pStyle w:val="List"/>
              <w:widowControl/>
              <w:suppressAutoHyphens w:val="false"/>
              <w:spacing w:before="0" w:after="0"/>
              <w:ind w:left="277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 Презентация отрядов-участников форума и  выступления представителей экологических движений  города.</w:t>
            </w:r>
          </w:p>
          <w:p>
            <w:pPr>
              <w:pStyle w:val="List"/>
              <w:widowControl/>
              <w:suppressAutoHyphens w:val="false"/>
              <w:spacing w:before="0" w:after="0"/>
              <w:ind w:left="277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. Организация посадки саженцев деревьев  в районах по месту жительства общим числом не менее 285 шт.;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3. Организация церемонии по подведению итогов весеннего этапа «Молодой хозяин города»  (разработка сценария и ведение церемонии) - сценарий необходимо предоставить Заказчику не позднее 19 июня 2008 года;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4.Обеспечение проведения  церемонии подведения итогов в актовом зале вместимостью не менее 250 посадочных мест в центре города,  имеющем сцену для выступления не менее 25 человек одновременно;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Обеспечить наличие звукового и светового оборудования, монтаж и демонтаж оборудован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вому оборудован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вукоакустический комплект (мощность не менее 4 кВт) с двумя проигрывателями с возможность воспроизведения CD, MP3 форматов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микшерный (8 каналов)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адиомикрофоны SHURE, или эквивалент 2 штук, с комплектом запасных батареек для каждого микрофон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световому оборудованию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установка малая заливка сцены. 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6.Обеспечение мероприятия техникой для проведения презентаций (проектор, экран, ноутбук).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7.Обеспечение мероприятия сценарием, включающим в себя   подведение итогов проекта   весеннего этапа «Молодой хозяин города»  в виде творческих презентаций участников  проекта из не менее 7 районов города Перми с  выступлениями  не менее 15 минут и   представителей не менее чем 2 экологических движений города с использованием звукового  светового оборудования по п.6.;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8.Обеспечение  регистрации  участников  проекта «Молодой хозяин города»  на мероприятии; не менее 35 человек из каждого района города;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</w:rPr>
              <w:t>9</w:t>
            </w:r>
            <w:r>
              <w:rPr>
                <w:rFonts w:cs="Times New Roman"/>
                <w:sz w:val="20"/>
                <w:szCs w:val="20"/>
              </w:rPr>
              <w:t>. Обеспечение  каждого    участника фестиваля сувенирной продукцией:  футболка (с нанесением текста «Молодой хозяин города», бейсболка  (футболка и бейсболка одного цвета) общее количество не менее 270 шт. каждого наименования;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 Обеспечение   процесса ведения  мероприятия  ведущими, не менее 2, имеющих опыт проведения подобных мероприятий;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1. Обеспечение второй части мероприятия «Посади дерево»:  саженцами деревьев в общем количестве не менее 285 шт. с посадкой пропорционально равных количеств в каждом районе; организация и согласование с районами мест для посадки, обеспечение необходимым инвентарем (перчатки, лопаты, ведра для полива, вода).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2.Обеспечение  проведения мероприятия  автотранспортом для проезда участников молодого хозяина города от Администраций районов  не менее 7 автобусов до места  проведения мероприятия по  подведению итогов весеннего этапа «Молодой хозяин города» и  обратно в район до места проведения акции «Посади дерево»;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13. Организация вывода и сопровождения участников форума  кураторами для проведения акции по посадке деревьев  (не менее 15 человек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250000 (Двести пятьдеся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>
          <w:b/>
          <w:b/>
        </w:rPr>
      </w:pPr>
      <w:r>
        <w:rPr/>
        <w:t xml:space="preserve">В случае Вашего согласия принять участие в </w:t>
      </w:r>
      <w:r>
        <w:rPr>
          <w:bCs/>
          <w:szCs w:val="20"/>
          <w:lang w:val="en-US"/>
        </w:rPr>
        <w:t>подготовк</w:t>
      </w:r>
      <w:r>
        <w:rPr>
          <w:bCs/>
          <w:szCs w:val="20"/>
        </w:rPr>
        <w:t>е</w:t>
      </w:r>
      <w:r>
        <w:rPr>
          <w:bCs/>
          <w:szCs w:val="20"/>
          <w:lang w:val="en-US"/>
        </w:rPr>
        <w:t xml:space="preserve"> и проведени</w:t>
      </w:r>
      <w:r>
        <w:rPr>
          <w:bCs/>
          <w:szCs w:val="20"/>
        </w:rPr>
        <w:t>и мероприятия по подведению итогов весеннего этапа  программы «Молодой хозяин города»,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8 , каб.  4  с 05 июня 2008 г. по 09 июня 2008 г. (с 9 часов 00 минут  до 18 часов 00 минут),   10 июн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10 июн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6"/>
      <w:szCs w:val="16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07T14:17:00Z</cp:lastPrinted>
  <dcterms:modified xsi:type="dcterms:W3CDTF">2008-06-04T09:38:00Z</dcterms:modified>
  <cp:revision>43</cp:revision>
  <dc:subject/>
  <dc:title>ЗАПРОС КОТИРОВОЧНОЙ ЦЕНЫ</dc:title>
</cp:coreProperties>
</file>