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Cs w:val="26"/>
        </w:rPr>
        <w:t xml:space="preserve">протокол № 91А/1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на право заключения муниципального контракта на завершение строительства пищебло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4 июня 2008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  <w:lang w:val="en-US"/>
        </w:rPr>
        <w:t xml:space="preserve">     15</w:t>
      </w:r>
      <w:r>
        <w:rPr>
          <w:bCs/>
          <w:sz w:val="22"/>
          <w:szCs w:val="22"/>
        </w:rPr>
        <w:t> часов </w:t>
      </w:r>
      <w:r>
        <w:rPr>
          <w:bCs/>
          <w:sz w:val="22"/>
          <w:szCs w:val="22"/>
          <w:lang w:val="en-US"/>
        </w:rPr>
        <w:t>10</w:t>
      </w:r>
      <w:r>
        <w:rPr>
          <w:bCs/>
          <w:sz w:val="22"/>
          <w:szCs w:val="22"/>
        </w:rPr>
        <w:t> 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 изыскательских, проектных и строительных работ по рассмотрению заявок на участие в открытом аукционе </w:t>
      </w:r>
      <w:r>
        <w:rPr/>
        <w:t>на право заключения муниципального контракта на завершение строительства пищеблока муниципального учреждения «Городская детская клиническая больница №13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Председательствующий: Сирина Мария Викторовна</w:t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Члены комиссии: Старкова Наталья Васил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Трофимов Дмитрий Алексеевич 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именование</w:t>
      </w:r>
      <w:r>
        <w:rPr>
          <w:sz w:val="22"/>
          <w:szCs w:val="22"/>
        </w:rPr>
        <w:t xml:space="preserve"> – муниципальное учреждение «Городская детская клиническая больница №13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Руководитель</w:t>
      </w:r>
      <w:r>
        <w:rPr>
          <w:sz w:val="22"/>
          <w:szCs w:val="22"/>
        </w:rPr>
        <w:t xml:space="preserve"> – главный врач Токмакова О.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 xml:space="preserve">Адрес </w:t>
      </w:r>
      <w:r>
        <w:rPr>
          <w:sz w:val="22"/>
          <w:szCs w:val="22"/>
        </w:rPr>
        <w:t>- 614060, г. Пермь, ул. Лебедева, 4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Телефон</w:t>
      </w:r>
      <w:r>
        <w:rPr>
          <w:sz w:val="22"/>
          <w:szCs w:val="22"/>
        </w:rPr>
        <w:t xml:space="preserve"> - (342) 265-97-93, 265-14-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аукциона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/>
        <w:t>право заключения муниципального контракта на завершение строительства пищеблока муниципального учреждения «Городская детская клиническая больница №13» (начало строительства – 2005 год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 xml:space="preserve">Начальная (максимальная) цена контракта </w:t>
      </w:r>
      <w:r>
        <w:rPr>
          <w:sz w:val="22"/>
          <w:szCs w:val="22"/>
        </w:rPr>
        <w:t>- лот №1 – 13013633,12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лот №2 – 1583589,33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 аукциона № 91А было опубликовано в «Официальном бюллетене органов местного самоуправления муниципального образования город Пермь» №32 от 06.05.2008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  06.05.2008г. одновременно с документацией о проведении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, было подано 2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Аско»  614077, г. Пермь, ул. Маршрутная, 1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СтройМонтаж», 614065, г. Пермь, ул. Промышленная, 81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145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аукционе и признать участником аукциона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3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18"/>
        <w:gridCol w:w="1144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и почтовый адре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 (ФИО)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СтройМонтаж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8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рина М.В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кова Н. В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в соответствии с п.3 ч.1 ст.12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в связи с невнесением денежных средств в качестве обеспечения заявки на участие в аукционе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03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18"/>
        <w:gridCol w:w="1144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и почтовый адре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 (ФИО)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ЕАско»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Маршрутная,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рина М.В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кова Н. В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ч.5 ст.36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аукцион признать несостоявшимся,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Лот №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, было подано 2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Аско»  614077, г. Пермь, ул. Маршрутная, 1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СтройМонтаж», 614065, г. Пермь, ул. Промышленная, 81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2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аукционе и признать участником аукциона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3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18"/>
        <w:gridCol w:w="1144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и почтовый адре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 (ФИО)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СтройМонтаж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8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рина М.В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кова Н. В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в соответствии с п.3 ч.1 ст.12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в связи с невнесением денежных средств в качестве обеспечения заявки на участие в аукционе и  п.4 ч.1 ст.12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в связи с несоответствием заявки участника размещения заказа требованию, установленному ч. 4 раздел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документации об аукционе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03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18"/>
        <w:gridCol w:w="1144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и почтовый адре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 (ФИО)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ЕАско»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Маршрутная,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рина М.В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кова Н. В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ч.5 ст.36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аукцион признать несостоявшимся,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TextBodyIndent"/>
        <w:ind w:left="360" w:hanging="0"/>
        <w:jc w:val="left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     </w:t>
      </w:r>
      <w:r>
        <w:rPr>
          <w:szCs w:val="26"/>
          <w:vertAlign w:val="superscript"/>
        </w:rPr>
        <w:tab/>
        <w:tab/>
      </w:r>
    </w:p>
    <w:p>
      <w:pPr>
        <w:pStyle w:val="TextBodyIndent"/>
        <w:ind w:left="360" w:hanging="0"/>
        <w:jc w:val="left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TextBodyIndent"/>
        <w:ind w:left="360" w:hanging="0"/>
        <w:jc w:val="left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  <w:tab w:val="left" w:pos="5664" w:leader="none"/>
          <w:tab w:val="left" w:pos="6372" w:leader="none"/>
          <w:tab w:val="left" w:pos="8535" w:leader="none"/>
        </w:tabs>
        <w:jc w:val="both"/>
        <w:rPr/>
      </w:pPr>
      <w:r>
        <w:rPr>
          <w:sz w:val="22"/>
          <w:szCs w:val="22"/>
        </w:rPr>
        <w:t>Председательствующий: Сирина М.В.</w:t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Члены комиссии: Старкова Н.В.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 xml:space="preserve">                        Трофимов Д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Представитель заказчика  Орлова Т.П.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03:00Z</dcterms:created>
  <dc:creator>Орлова ТМ</dc:creator>
  <dc:description/>
  <cp:keywords/>
  <dc:language>en-US</dc:language>
  <cp:lastModifiedBy>СОК</cp:lastModifiedBy>
  <cp:lastPrinted>2008-06-04T15:21:00Z</cp:lastPrinted>
  <dcterms:modified xsi:type="dcterms:W3CDTF">2008-06-04T09:22:00Z</dcterms:modified>
  <cp:revision>4</cp:revision>
  <dc:subject/>
  <dc:title>ПРОТОКОЛ № 91А/__/__ </dc:title>
</cp:coreProperties>
</file>