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к протоколу № 91А/1/1 от 04.06.2008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51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right="-51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11" w:hanging="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 рассмотрении заявок на участие в открытом аукционе </w:t>
      </w:r>
    </w:p>
    <w:p>
      <w:pPr>
        <w:pStyle w:val="Normal"/>
        <w:ind w:right="-511" w:hanging="0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 на завершение строительства пищеблока</w:t>
      </w:r>
    </w:p>
    <w:p>
      <w:pPr>
        <w:pStyle w:val="Normal"/>
        <w:ind w:right="-5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 «Городская детская клиническая больница №13»</w:t>
      </w:r>
    </w:p>
    <w:p>
      <w:pPr>
        <w:pStyle w:val="Normal"/>
        <w:ind w:right="-5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1</w:t>
      </w:r>
    </w:p>
    <w:p>
      <w:pPr>
        <w:pStyle w:val="Normal"/>
        <w:ind w:right="-5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283"/>
        <w:gridCol w:w="2873"/>
        <w:gridCol w:w="2791"/>
      </w:tblGrid>
      <w:tr>
        <w:trPr>
          <w:trHeight w:val="37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СтройМонтаж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ромышленная, 8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Евроазиатская сервисная комп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г. Пермь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аршрутная, 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личие необходимых документов и соответствие их требованиям,  определенным частью 3,4 раздел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документации об аукционе, а также  отсутствие в таких документах недостоверных сведений об участнике размещения заказа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е участника размещения заказа   (по форме Приложение №1 к документации об аукционе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участника размещения заказа о качестве предлагаемых работ (по форме Приложение №2 к документации об аукционе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производства работ   (по форме Приложение №3 к документации об аукционе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а участника размещения заказа (по форме Приложение №</w:t>
            </w:r>
            <w:r>
              <w:rPr>
                <w:sz w:val="22"/>
                <w:szCs w:val="22"/>
                <w:u w:val="single"/>
              </w:rPr>
              <w:t>4</w:t>
            </w:r>
            <w:r>
              <w:rPr>
                <w:sz w:val="22"/>
                <w:szCs w:val="22"/>
              </w:rPr>
              <w:t xml:space="preserve"> к документации об аукционе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юридических лиц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1 от 23.01.200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71 от 28.04.200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 о государственной регистрации юридического лиц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к аукционе (сумма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81.6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оформления заявк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ответствие участника размещения заказа требованиям, установленным в ч. 2 раздел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документации об аукционе (ч.1 ст.11 Федерального закона от 21.07.2005 № 94-ФЗ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158"/>
        <w:gridCol w:w="2807"/>
      </w:tblGrid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1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ирина М.В.</w:t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Н.В.</w:t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31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 П.</w:t>
            </w:r>
          </w:p>
        </w:tc>
        <w:tc>
          <w:tcPr>
            <w:tcW w:w="2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720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16:00Z</dcterms:created>
  <dc:creator>Орлова ТМ</dc:creator>
  <dc:description/>
  <cp:keywords/>
  <dc:language>en-US</dc:language>
  <cp:lastModifiedBy>СОК</cp:lastModifiedBy>
  <cp:lastPrinted>2008-06-04T15:27:00Z</cp:lastPrinted>
  <dcterms:modified xsi:type="dcterms:W3CDTF">2008-06-04T09:30:00Z</dcterms:modified>
  <cp:revision>9</cp:revision>
  <dc:subject/>
  <dc:title>                                                                                                                         Приложение № 1</dc:title>
</cp:coreProperties>
</file>