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4.06.2008 г.                                       ПРОТОКОЛ   №7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оказание услуг по организации и проведению «Стритбола» среди населения города Перми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Дзодзиева С.Н.- главный специалист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Пустовалова Н.Г.- начальник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Наименование предмета запроса котировок</w:t>
      </w:r>
      <w:r>
        <w:rPr/>
        <w:t>: оказание услуг по организации и проведению «Стритбола» среди населения города Перми.</w:t>
      </w:r>
    </w:p>
    <w:p>
      <w:pPr>
        <w:pStyle w:val="Normal"/>
        <w:jc w:val="both"/>
        <w:rPr/>
      </w:pPr>
      <w:r>
        <w:rPr>
          <w:b/>
        </w:rPr>
        <w:t>4.  Начальная (максимальная) цена контракта</w:t>
      </w:r>
      <w:r>
        <w:rPr/>
        <w:t> – 500 000-00 (пятьсот  тысяч  рублей 00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Срок оказания услуг с момента заключения муниципального контракта по 15 июня 2008г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Место оказания услуг: г. Пермь, эсплана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Требованиями, установленными в извещении  о проведении запроса котировок</w:t>
      </w:r>
      <w:r>
        <w:rPr/>
        <w:t xml:space="preserve"> (существенными условиями контракта) являются приложение №1. </w:t>
      </w:r>
    </w:p>
    <w:p>
      <w:pPr>
        <w:pStyle w:val="Normal"/>
        <w:jc w:val="both"/>
        <w:rPr/>
      </w:pPr>
      <w:r>
        <w:rPr>
          <w:b/>
        </w:rPr>
        <w:t>9. Условия оплаты: Оплата  поставленной продукции будет произведена</w:t>
      </w:r>
      <w:r>
        <w:rPr/>
        <w:t xml:space="preserve"> после заключения контракта и окончательный расчет в течение 10 банковских дней с момента предъявления исполнителем акта выполненных работ, перечислением на р/счет денежных средств безналичным путем. Цена  должна быть указана с учетом следующих расходов: на перевозку, страхование, уплату таможенных  пошлин, налогов, сборов,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7 от 23.05. 2008 года  о проведении запроса котировок размещено на сайте  Администрации города Перми  www.gorodperm.ru.  от 23мая  2008 года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 две (2)    котировочных заявки. Это зафиксировано в Журнале регистрации поступления   котировочных заявок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b/>
        </w:rPr>
        <w:t>1. Общественная организация  Федерация баскетбола Пермского края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b/>
        </w:rPr>
        <w:t>Дата поступления котировочной заявки « 03»  мая      2008 года в 10 ч.00     мин.</w:t>
        <w:tab/>
        <w:t xml:space="preserve">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>Пермская региональная общественная организация «Баскетбольный клуб «Катюша»</w:t>
      </w:r>
    </w:p>
    <w:p>
      <w:pPr>
        <w:pStyle w:val="Normal"/>
        <w:ind w:left="360" w:hanging="0"/>
        <w:jc w:val="both"/>
        <w:rPr/>
      </w:pPr>
      <w:r>
        <w:rPr>
          <w:b/>
        </w:rPr>
        <w:t>Дата поступления котировочной заявки « 03»  мая      2008 года в 11 ч.00     мин</w:t>
      </w:r>
    </w:p>
    <w:p>
      <w:pPr>
        <w:pStyle w:val="Normal"/>
        <w:jc w:val="both"/>
        <w:rPr/>
      </w:pPr>
      <w:r>
        <w:rPr/>
        <w:t>12. Таблица поступивших зая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03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 Участника</w:t>
            </w:r>
          </w:p>
        </w:tc>
      </w:tr>
      <w:tr>
        <w:trPr>
          <w:trHeight w:val="11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500 000-00) пятьсот  тысяч рублей 00 копе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ская региональная общественная организация «Катюш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ая организация- Федерация баскетбола Пермского края</w:t>
            </w:r>
          </w:p>
        </w:tc>
      </w:tr>
      <w:tr>
        <w:trPr>
          <w:trHeight w:val="19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50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оказываемым услуга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Участники: должны принять участие не менее 1000 коман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Возраст участников: от11 лет и старше, в том числе семейные коман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Количество игр не  менее 140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Количество судей: не менее 75, из них не менее 5 главных судей, главных секретарей не менее 5, помошников главных секретарей не менее 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Срок оказания услуг: до 15 июня 2008 г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 должен представить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Положение о проведении соревн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Смету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 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изнать котировочную заявку: Пермской региональной общественной организации «Баскетбольный Клуб «Катюша». 614065, г. Пермь, ул.Шоссе Космонавтов,395,                                    тел/факс 8 (342) 294-60-73; ИНН 5905225105/ КПП 590501001 р/с 40703810349520100150в ЗУБ СБ РФ Пермское ОСБ № 5294, как несоответствующую всем требованиям, установленным в извещении о проведении запроса котировок и предложившей  цену контракта 500 000-00 (Пятьсот тысяч рублей 00 копеек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. Признать  котировочную заявку: Общественная организация Федерация баскетбола Пермского края, адрес: 614090, ул. Лодыгина, 57, г. Пермь, тел/факс 8 (342) 236-13-01 ИНН 5902707679/КПП 590401001 р/с  40703810000000000043 в ОАО КБ «Каури»,  как соответствующую всем требованиям, установленным  в извещении о проведении запроса кот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Признать победителем   в проведении запроса котировок цен:  Общественная организация Федерация баскетбола Пермского Края с ценой контракта 499500-00 (Четыреста девяносто девять тысяч пятьсот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Заключить муниципальный контракт</w:t>
      </w:r>
      <w:r>
        <w:rPr/>
        <w:t xml:space="preserve"> с Общественная организация Федерация баскетбола Пермского края, адрес: 614090, ул. Лодыгина, 57, г. Пермь, тел/факс 8 (342) 236-13-01 ИНН 5902707679/КПП 590401001 р/с  40703810000000000043 в ОАО КБ «Каури».  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jc w:val="right"/>
        <w:rPr/>
      </w:pPr>
      <w:r>
        <w:rPr/>
        <w:t>                               </w:t>
      </w:r>
    </w:p>
    <w:p>
      <w:pPr>
        <w:pStyle w:val="Normal"/>
        <w:tabs>
          <w:tab w:val="clear" w:pos="708"/>
          <w:tab w:val="left" w:pos="977" w:leader="none"/>
          <w:tab w:val="left" w:pos="1758" w:leader="none"/>
        </w:tabs>
        <w:rPr/>
      </w:pPr>
      <w:r>
        <w:rPr/>
        <w:tab/>
        <w:t xml:space="preserve">  Зам. председателя комиссии </w:t>
        <w:tab/>
        <w:tab/>
        <w:tab/>
        <w:tab/>
        <w:tab/>
        <w:t xml:space="preserve">       С.Н.Дзодзиева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  <w:tab w:val="right" w:pos="9355" w:leader="none"/>
        </w:tabs>
        <w:rPr/>
      </w:pPr>
      <w:r>
        <w:rPr/>
        <w:tab/>
        <w:t xml:space="preserve"> Члены котировочной комиссии                                                                 </w:t>
      </w:r>
    </w:p>
    <w:p>
      <w:pPr>
        <w:pStyle w:val="Normal"/>
        <w:jc w:val="right"/>
        <w:rPr/>
      </w:pPr>
      <w:r>
        <w:rPr/>
        <w:t>Н.Г.Пустова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В.А.Бердни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Секретарь комиссии </w:t>
        <w:tab/>
        <w:tab/>
        <w:tab/>
        <w:tab/>
        <w:tab/>
        <w:t>С.А.Кустова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Style15"/>
        <w:spacing w:before="280" w:after="280"/>
        <w:ind w:right="375" w:hanging="0"/>
        <w:rPr/>
      </w:pPr>
      <w:r>
        <w:rPr/>
        <w:t xml:space="preserve">                                                                       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8:00Z</dcterms:created>
  <dc:creator>Sport</dc:creator>
  <dc:description/>
  <cp:keywords/>
  <dc:language>en-US</dc:language>
  <cp:lastModifiedBy>Your User Name</cp:lastModifiedBy>
  <cp:lastPrinted>2008-06-04T16:02:00Z</cp:lastPrinted>
  <dcterms:modified xsi:type="dcterms:W3CDTF">2008-06-04T10:04:00Z</dcterms:modified>
  <cp:revision>22</cp:revision>
  <dc:subject/>
  <dc:title>22</dc:title>
</cp:coreProperties>
</file>