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24А/ 3/1</w:t>
      </w:r>
    </w:p>
    <w:p>
      <w:pPr>
        <w:pStyle w:val="Normal"/>
        <w:jc w:val="right"/>
        <w:rPr/>
      </w:pPr>
      <w:r>
        <w:rPr/>
        <w:t>от 04.06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Информация о рассмотрении заявок на участие в открытом аукционе  № 124А  на поставку медицинского обору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«Городская больница №21», Кировского района,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503"/>
        <w:gridCol w:w="4320"/>
        <w:gridCol w:w="4140"/>
      </w:tblGrid>
      <w:tr>
        <w:trPr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едицина Прикамь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К Полимед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об условиях исполнения муниципального контракта (Приложение № 1 к документации об аукцион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2 к документации об аукци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 наличии, № 958  от  24.04.2008 г.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Cs w:val="18"/>
              </w:rPr>
              <w:t>(нотариально заверен. коп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 наличии , № 3090  от 28.03..2008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Cs w:val="18"/>
              </w:rPr>
              <w:t>(нотариально заверен. копия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е предложение (Приложение № 3 к документации об аукцион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регистрационного удостоверения на предлагаемое к поставке медицинское оборуд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ФС №2006/2787 сроком действия с 28.12.2006г. по 28.12.2016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ФС №2006/2787 сроком действия с 28.12.2006г. по 28.12.2016г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сертификата соответствия на предлагаемое к поставке медицинское оборуд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личии, № РОСС </w:t>
            </w:r>
            <w:r>
              <w:rPr>
                <w:lang w:val="en-US"/>
              </w:rPr>
              <w:t>NL</w:t>
            </w:r>
            <w:r>
              <w:rPr/>
              <w:t>.АИ11.В00835 сроком действия с 03.04.2007г. по 03.04.2010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личии, № РОСС </w:t>
            </w:r>
            <w:r>
              <w:rPr>
                <w:lang w:val="en-US"/>
              </w:rPr>
              <w:t>NL</w:t>
            </w:r>
            <w:r>
              <w:rPr/>
              <w:t>.АИ11.В00835 сроком действия с 03.04.2007г. по 03.04.2010г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санитарно-эпидемиологического заключения на предлагаемое к поставке медицинское оборуд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№ 77.99.34.944.Д.010911.09.07 от 13.09.2007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№ 77.99.34.944.Д.010911.09.07 от 13.09.2007г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  <w:r>
              <w:rPr>
                <w:szCs w:val="28"/>
              </w:rPr>
              <w:t xml:space="preserve"> на осуществление деятельности по техническому обслуживанию медицинской техники</w:t>
            </w:r>
            <w:r>
              <w:rPr/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, приложенная копия лицензии выдана ЗАО «Дельру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, приложенная копия лицензии выдана ООО «ТРИММ МЕДИЦИН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обеспечения заяв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194 от 02.06.2008г (оригина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786 от 02.06.2008г (оригинал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 4 к документации об аукци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(в п.3 номер сертификата соответствия не совпадает с номером копии сертификата соответств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(в п.14.2  технические характеристики в предметном предложении не совпадают с характеристиками указанными в приложенной инструкции по эксплуатации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Соответствие оформления  заявки, </w:t>
            </w:r>
            <w:r>
              <w:rPr>
                <w:b/>
                <w:bCs/>
              </w:rPr>
              <w:t>установленным в п.4 документации об аукционе</w:t>
            </w:r>
            <w:r>
              <w:rPr>
                <w:b/>
                <w:bCs/>
                <w:szCs w:val="20"/>
              </w:rPr>
              <w:t xml:space="preserve"> (предложение участника размещения заказа, анкета участника размещения заказа, предметное предложение должны быть подписаны участником размещения заказа или уполномоченным лицом и скреплены печатью; копии прилагаемых документов должны быть заверены участником размещения заказ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копии заверены не по фор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>
          <w:trHeight w:val="447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.В.Щелок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1</cp:lastModifiedBy>
  <dcterms:modified xsi:type="dcterms:W3CDTF">2008-06-04T05:52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