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124А/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 xml:space="preserve">На право заключения муниципального контракта на поставку медицинского оборудования </w:t>
      </w:r>
      <w:r>
        <w:rPr>
          <w:b/>
        </w:rPr>
        <w:t>для МУЗ «Городская больница №21», Кировского района, г.Перми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  <w:t>г. Пермь</w:t>
        <w:tab/>
        <w:t>«04» июня 2008 года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  <w:tab/>
        <w:t>10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больница №21» Кировского района, г.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В.В.Щелок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55-54-20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Cs w:val="22"/>
          <w:u w:val="single"/>
        </w:rPr>
        <w:t>Предмет контракта</w:t>
      </w:r>
      <w:r>
        <w:rPr>
          <w:i/>
          <w:szCs w:val="22"/>
        </w:rPr>
        <w:t>: поставка медицинского оборудования для МУЗ «Городская больница №21» Кировского района, г. Перми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97"/>
        <w:gridCol w:w="1080"/>
        <w:gridCol w:w="1384"/>
        <w:gridCol w:w="900"/>
        <w:gridCol w:w="1008"/>
        <w:gridCol w:w="900"/>
        <w:gridCol w:w="540"/>
        <w:gridCol w:w="1080"/>
        <w:gridCol w:w="1384"/>
      </w:tblGrid>
      <w:tr>
        <w:trPr>
          <w:trHeight w:val="106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поставки  оборудования (не более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гарантии (не менее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 выпуска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ая (максимальная) цена контракта (тыс.руб.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ожоговая реабилитационная противопролежневая крова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8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Б № 21», 6140113, г. Пермь, ул. Автозаводская, 82, (ожоговое отделени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124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33 (130) от «13»ма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«13» ма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а Прикамья», 614022, г. Пермь, ул.9 Мая, 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К Полимед», 614000, г. Пермь, ул. Советская, 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Отказать в допуске к участию в открытом аукционе следующим участникам размещения заказа:</w:t>
      </w:r>
    </w:p>
    <w:p>
      <w:pPr>
        <w:pStyle w:val="Normal"/>
        <w:jc w:val="both"/>
        <w:rPr/>
      </w:pPr>
      <w:r>
        <w:rPr/>
        <w:t>1.1. ООО «Медицина Прикамья», в соответствии с п.п. 2, 4 ч.1 ст.12 Федерального закона от 21.07.2005 № 94-ФЗ, с ч.2 раздела 1 документации об аукционе (не предоставление лицензии участника размещения заказа на осуществление  деятельности по техническому обслуживанию медицинской техники); в соответствии с п.4 ч.1 ст.12 Федерального закона 94-ФЗ от 21.07.2005, п.4 раздела 1 документации об аукционе (копии прилагаемых документов не соответствуют требованиям установленным в документации об аукционе); в соответствии с п.4 ч.1 ст.12 Федерального закона 94-ФЗ от 21.07.2005, п.4 раздела 1 документации об аукционе (номер сертификата соответствия не совпадает с номером копии сертификата соответствия, указанным в предметном предложении участника размещения заказа).</w:t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Брагина-За</w:t>
            </w:r>
          </w:p>
          <w:p>
            <w:pPr>
              <w:pStyle w:val="Normal"/>
              <w:rPr/>
            </w:pPr>
            <w:r>
              <w:rPr/>
              <w:t>В.В.Щелоков-За</w:t>
            </w:r>
          </w:p>
          <w:p>
            <w:pPr>
              <w:pStyle w:val="Normal"/>
              <w:rPr/>
            </w:pPr>
            <w:r>
              <w:rPr/>
              <w:t>А.А.Кузнецов-За</w:t>
            </w:r>
          </w:p>
          <w:p>
            <w:pPr>
              <w:pStyle w:val="Normal"/>
              <w:rPr/>
            </w:pPr>
            <w:r>
              <w:rPr/>
              <w:t>Е.К.Чазова-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ООО «МК Полимед», в соответствии с п.п. 2, 4 ч.1 ст.12 Федерального закона от 21.07.2005 № 94-ФЗ, с ч.2 раздела 1 документации об аукционе (не предоставление лицензии участника размещения заказа на осуществление  деятельности по техническому обслуживанию медицинской техники); в соответствии с п.4 ч.1 ст.12 Федерального закона 94-ФЗ от 21.07.2005, п.4 раздела 1 документации об аукционе (не соответствие технических характеристик оборудования, предлагаемого участником размещения заказа требованиям, указанным в Приложении №4 документации об аукционе).</w:t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Брагина-За</w:t>
            </w:r>
          </w:p>
          <w:p>
            <w:pPr>
              <w:pStyle w:val="Normal"/>
              <w:rPr/>
            </w:pPr>
            <w:r>
              <w:rPr/>
              <w:t>В.В.Щелоков-За</w:t>
            </w:r>
          </w:p>
          <w:p>
            <w:pPr>
              <w:pStyle w:val="Normal"/>
              <w:rPr/>
            </w:pPr>
            <w:r>
              <w:rPr/>
              <w:t>А.А.Кузнецов-За</w:t>
            </w:r>
          </w:p>
          <w:p>
            <w:pPr>
              <w:pStyle w:val="Normal"/>
              <w:rPr/>
            </w:pPr>
            <w:r>
              <w:rPr/>
              <w:t>Е.К.Чазова-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знать открытый аукцион на поставку медицинского оборудования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В.В.Щелок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ОВМСК</cp:lastModifiedBy>
  <cp:lastPrinted>2008-02-07T12:09:00Z</cp:lastPrinted>
  <dcterms:modified xsi:type="dcterms:W3CDTF">2008-06-04T07:59:00Z</dcterms:modified>
  <cp:revision>88</cp:revision>
  <dc:subject/>
  <dc:title>ПРОТОКОЛ № 01/03-07</dc:title>
</cp:coreProperties>
</file>