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113А/2/1</w:t>
      </w:r>
    </w:p>
    <w:p>
      <w:pPr>
        <w:pStyle w:val="Normal"/>
        <w:jc w:val="center"/>
        <w:rPr/>
      </w:pPr>
      <w:r>
        <w:rPr/>
        <w:t>рассмотрения заявок на участие в аукционе на выполнение работ по капитальному ремонту тепловой трассы, расположенной по ул. Доватора, 3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04 июня 2008 года 16-20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2 по рассмотрению заявок на участие в аукционе на выполнение работ по капитальному ремонту тепловой трассы, расположенной по ул. Доватора, 32.</w:t>
      </w:r>
    </w:p>
    <w:p>
      <w:pPr>
        <w:pStyle w:val="Normal"/>
        <w:rPr/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>Председатель комиссии                                              Кириллова Ольга Ивановна</w:t>
      </w:r>
    </w:p>
    <w:p>
      <w:pPr>
        <w:pStyle w:val="Normal"/>
        <w:ind w:left="5220" w:hanging="5220"/>
        <w:rPr/>
      </w:pPr>
      <w:r>
        <w:rPr/>
        <w:t>Члены комиссии:                                                                                                                                                                 Трофимов Дмитрий Алексеевич</w:t>
      </w:r>
    </w:p>
    <w:p>
      <w:pPr>
        <w:pStyle w:val="Normal"/>
        <w:rPr/>
      </w:pPr>
      <w:r>
        <w:rPr/>
        <w:t xml:space="preserve">Ответственный секретарь комиссии                           Берлизов Дмитрий Викторович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 </w:t>
      </w:r>
      <w:r>
        <w:rPr>
          <w:b/>
        </w:rPr>
        <w:t>Кворум имеется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Сведения о предмете аукциона: </w:t>
      </w:r>
      <w:r>
        <w:rPr/>
        <w:t>проведение работ по капитальному ремонту тепловой трассы от т.А до т.Б жилого дома по ул. Доватора, 32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Извещение о проведении аукциона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3 мая 2008 г. и опубликовано в официальном печатном  издании «Официальный бюллетень органов местного самоуправления муниципального образования город Пермь» №33 (130) 13 мая 2008 г.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Окончательный срок подачи заявок на участие в аукционе: 03 июня  2008 года 10-00 часов (время местное)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срока подачи заявок на участие в аукционе поданных заявок нет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омиссия решила:</w:t>
      </w:r>
    </w:p>
    <w:p>
      <w:pPr>
        <w:pStyle w:val="Normal"/>
        <w:rPr/>
      </w:pPr>
      <w:r>
        <w:rPr/>
        <w:t xml:space="preserve">       </w:t>
      </w:r>
      <w:r>
        <w:rPr/>
        <w:t>Признать аукцион несостоявшимся на основании ч. 11 ст. 35 Федерального закона 94-ФЗ от 21.07.2005 г., по окончании срока подачи заявок на участие в аукционе не подана ни одна заявка на участие в аукционе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Председатель комиссии                                                  Кириллова О. И.</w:t>
      </w:r>
    </w:p>
    <w:p>
      <w:pPr>
        <w:pStyle w:val="Normal"/>
        <w:ind w:left="6840" w:hanging="6840"/>
        <w:rPr/>
      </w:pPr>
      <w:r>
        <w:rPr/>
        <w:t xml:space="preserve">                    </w:t>
      </w:r>
      <w:r>
        <w:rPr/>
        <w:t>Члены комиссии                                                                                                                                                                               Трофимов Д. А.</w:t>
      </w:r>
    </w:p>
    <w:p>
      <w:pPr>
        <w:pStyle w:val="Normal"/>
        <w:ind w:left="6660" w:hanging="6660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Ответственный секретарь комиссии                             Берлизов Д. В.      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Представитель заказчика                                               Т. М. Батуева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03:00Z</dcterms:created>
  <dc:creator>saburova</dc:creator>
  <dc:description/>
  <cp:keywords/>
  <dc:language>en-US</dc:language>
  <cp:lastModifiedBy>СОК</cp:lastModifiedBy>
  <cp:lastPrinted>2008-03-14T12:22:00Z</cp:lastPrinted>
  <dcterms:modified xsi:type="dcterms:W3CDTF">2008-06-04T10:39:00Z</dcterms:modified>
  <cp:revision>18</cp:revision>
  <dc:subject/>
  <dc:title>ПРОТОКОЛ №10А/3/1</dc:title>
</cp:coreProperties>
</file>