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предремонтному обслед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вера МУК  «Центр культуры города Перми им. А.Г. Солдат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едование всех конструктивных элементов скве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дефектной ведомости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работка мероприятий (в т.ч. получение необходимых технических условий)                    по восстановлению работоспособности фонтан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едложений по улучшению технического состояния объекта и его благоустройств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Согласование разработанных предложений с ДПиР, комитетом по культуре, управлением по экологии и природопользованию, владельцами коммуника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бъемов финансовых зат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52:00Z</dcterms:created>
  <dc:creator>Диев</dc:creator>
  <dc:description/>
  <cp:keywords/>
  <dc:language>en-US</dc:language>
  <cp:lastModifiedBy>Ahmed</cp:lastModifiedBy>
  <cp:lastPrinted>2008-04-29T12:05:00Z</cp:lastPrinted>
  <dcterms:modified xsi:type="dcterms:W3CDTF">2008-06-04T07:09:00Z</dcterms:modified>
  <cp:revision>17</cp:revision>
  <dc:subject/>
  <dc:title>Согласовано:</dc:title>
</cp:coreProperties>
</file>