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1 от «04» июн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едремонтному обследованию </w:t>
      </w:r>
    </w:p>
    <w:p>
      <w:pPr>
        <w:pStyle w:val="Normal"/>
        <w:jc w:val="center"/>
        <w:rPr/>
      </w:pPr>
      <w:r>
        <w:rPr>
          <w:sz w:val="24"/>
          <w:szCs w:val="24"/>
        </w:rPr>
        <w:t>сквера МУК  «Центр культуры города Перми им. А.Г. Солдатов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приказа и.о. директора учреждения от «19» мая 2008 года №49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выполнение работ по предремонтному обследованию сквера            МУК  «Центр культуры города Перми им. А.Г. Солдатова» в соответствии с техническим заданием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иложение № 2 – расчет стоимости работ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календарный план работ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ребованиями ГОСТ, СНиП, иной нормативной и технической документации (в соответствии  Приложению №1),  указан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01 августа 2008 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роки начала и окончания отдельных этапов работ закреплены в календарном плане – Приложение № 3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                  на участие в запросе котировке цен  Подрядчика, составляет ________________________________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                       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>3.7. Заказчиком предусмотрен аванс в размере 25 % от общей стоимости работ, указанных                   в котировочной заявке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4 (четырех) экземплярах сброшюрованных в альбомы и в одном экземпляре в электронном виде (на компакт диск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одрядчик обязан за собственный счет обеспечить устранение дефектов,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-сметной документации, далее ПС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СД третьим лицам без согласования 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 При выполнении данных работ Подрядчик обязан иметь лицензию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                              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5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7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jc w:val="both"/>
        <w:rPr/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 и и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rPr/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отсутствие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1). Заказчик имеет право в одностороннем порядке расторгнуть настоящий муниципальный контракт, письменно уведомив об этом Подрядчика за 10 дн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6.  В случае нарушения сроков устранения недостатков, если они возникли или выявлены после сдачи ПСД, Заказчик удерживает с Подрядчика штраф в размере 20 МРОТ за каждый день просрочк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</w:rPr>
        <w:t>7.7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                       25 %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Удержание штрафов, пеней, неустойки производится Заказчиком при расчетах согласно          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8-05-06T10:35:00Z</cp:lastPrinted>
  <dcterms:modified xsi:type="dcterms:W3CDTF">2008-06-04T08:42:00Z</dcterms:modified>
  <cp:revision>55</cp:revision>
  <dc:subject/>
  <dc:title>Согласовано:</dc:title>
</cp:coreProperties>
</file>