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>Приложение №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проектных работ по капитальному ремонт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рхней набережной реки Ка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27"/>
        <w:gridCol w:w="563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данные и треб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орода Перми от 05.03.2008 № 166 «Об утверждении перечня объектов внешнего благоустройства на 2008 год по реконструкции и капитальному ремонту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троительства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дийность проектирования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роек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ехнико-экономические показател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сквера-24,4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ремонта-7,54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асфальтобетонного покрытия-2,38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газонов-5,7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цветников-0,08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ощадь лестницы-0,574 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архитектурно-планировочному решению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изменения существующего планировочного решения с разработкой видовых площадок, прилегающих к лестниц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требования к конструктивным решениям и материалам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сеть, площадки-покрытие из асфальтобетона. Лестница-современные отделочные материал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благоустройству площадок и малым архитектурным формам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Ф по типу установленных на тротуаре ул. Окулов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ектных работ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крытия сети дорожек скве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идовых площад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естн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газ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цветников в лестниц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АФ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е согласование эскизных решений проекта с ДПиР, комитетом по культуре, управлением по экологии и природопользовани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ыдаваемых проектных материалов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НиП 1.02.01.-8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етный расчет в программе </w:t>
            </w:r>
            <w:r>
              <w:rPr>
                <w:sz w:val="24"/>
                <w:szCs w:val="24"/>
                <w:lang w:val="en-US"/>
              </w:rPr>
              <w:t>GrandSme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е данные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паспорт №  266 комплексного благоустройства объекта озеленения 2007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и.о. директора МУ «Пермблагоустройство»  _____________(Д.К.Галихан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3:52:00Z</dcterms:created>
  <dc:creator>Диев</dc:creator>
  <dc:description/>
  <cp:keywords/>
  <dc:language>en-US</dc:language>
  <cp:lastModifiedBy>Ahmed</cp:lastModifiedBy>
  <cp:lastPrinted>2008-04-29T12:05:00Z</cp:lastPrinted>
  <dcterms:modified xsi:type="dcterms:W3CDTF">2008-06-04T08:26:00Z</dcterms:modified>
  <cp:revision>19</cp:revision>
  <dc:subject/>
  <dc:title>Согласовано:</dc:title>
</cp:coreProperties>
</file>