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22 от «04» июня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проектных работ по капитальному ремонт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ерхней набережной реки Кам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8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Муниципальное учреждение «Пермблагоустройство», именуемое в дальнейшем «Заказчик», в лице и.о. директора учреждения Галиханова Дмитрия Кадировича, действующего            на основании Приказа о назначении от 28.01.2008 № 5-К, Устава, с одной стороны                                                        и  _________________________________________, именуемое в дальнейшем «Подрядчик», в лице ______________________________________, действующего на основании __________________,            с другой стороны, заключили настоящий муниципальный контракт, далее контракт                                 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приказа и.о. директора учреждения от «19» мая 2008 года №50-р                            «О размещении муниципального заказа» и решения котировочной комиссии (протокол от "__" _________ 2008 года   № __), Подрядчик обязуется выполнить по заданию Заказчика, а Заказчик обязуется принять и оплатить проведение проектных работ по капитальному ремонту верхней набережной реки Кама в соответствии с техническим заданием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иложение № 2 – расчет стоимости работ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риложение № 3 – календарный план работ.</w:t>
      </w:r>
    </w:p>
    <w:p>
      <w:pPr>
        <w:pStyle w:val="Normal"/>
        <w:ind w:firstLine="4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ребованиями ГОСТ, СНиП, иной нормативной и технической документации (в соответствии  Приложению №1),  указан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до 16 июля 2008 года.</w:t>
      </w:r>
    </w:p>
    <w:p>
      <w:pPr>
        <w:pStyle w:val="21"/>
        <w:rPr/>
      </w:pPr>
      <w:r>
        <w:rPr>
          <w:sz w:val="24"/>
          <w:szCs w:val="24"/>
        </w:rPr>
        <w:t xml:space="preserve">2.2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роки начала и окончания отдельных этапов работ закреплены в календарном плане – Приложение № 3 к настояще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1. Общая стоимость работ, подлежащих выполнению формируется на основании заявки                   на участие в запросе котировке цен  Подрядчика, составляет ________________________________</w:t>
      </w:r>
    </w:p>
    <w:p>
      <w:pPr>
        <w:pStyle w:val="21"/>
        <w:rPr/>
      </w:pPr>
      <w:r>
        <w:rPr>
          <w:sz w:val="24"/>
          <w:szCs w:val="24"/>
        </w:rPr>
        <w:t>_______________________________________________ , в т.ч. НДС___________________,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                         за отчет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        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Работы по настоящему контракту финансируются из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>3.7. Заказчиком предусмотрен аванс в размере 25 % от общей стоимости работ, указанных                   в котировочной заявке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szCs w:val="24"/>
        </w:rPr>
        <w:t>4. Порядок сдачи и приемк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емка и оценка продукции осуществляется в соответствии с требованиями задания на проектирование и условиями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4.2. Подрядчик выдает готовую документацию Заказчику в 4 (четырех) экземплярах сброшюрованных в альбомы и в одном экземпляре в электронном виде (на компакт диск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и сдаче работ (отдельного этапа) Подрядчик уведомляет об этом Заказчика, предъявляет 1 экземпляр готовой документации (для ознакомления), акты приемки-сдачи выполненных работ, счет-фактуру. Оставшиеся экземпляры передаются Заказчику в течение трех дней после устранения замеч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Заказчик в течение 15 дней со дня получения актов сдачи-приемки выполненных работ, экземпляра готовой документации (для ознакомления), счета-фактуры, направляет Подрядчику подписанный акт сдачи-приемки выполненных работ или мотивированный отказ от приемки работ.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. В случае отсутствия мотивированного отказа Заказчика от приемки работ в течение 15 дней со дня получения документации для ознакомления, работа считается принятой и подлежит оплате на общих основа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5. В случае несоответствия результатов работы условиям контракта Заказчик имеет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азаться от приемки работ до устранения дефектов и недостатков Подрядчиком в срок, установленный по соглашению сторон. В данном случае оплата работ производится после устранения претензий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6. Подрядчик обязан за собственный счет обеспечить устранение дефектов, ошибок, недостатков, иных нарушений, в том числе, выявленных после приемки работ. В сроки согласованные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7. В случае досрочного выполнения работ Заказчик вправе досрочно принять и оплатить работы по цене, установленной данным контрактом, с учетом п. 4.5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рава и 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>5.1. Подрядчик обеспечивает выполнение работ, указанных в п. 1.1. настоящего контракта, в соответствии с условиями контракта, требованиями настоящего законодательства, технической и  нормативной  документации, указаниями Заказчика и предоставляет результат работ Заказчику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ого представителя (главного инженера проекта), имеющего право действовать от имени Подрядчика и уведомляет об этом Заказчика. В случае если назначенный ГИП по объективным причинам не удовлетворяет Заказчика, Заказчик вправе ходатайствовать перед Подрядчиком о назначении другого представителя, а Подрядчик обязан удовлетворить указанное ходата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Подрядчик, являясь автором проектно-сметной документации, далее ПСД, обладает авторским правом на данную разработку, имеет право использовать чертежи, материалы, документацию для проектных работ по иным объектам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вправе предоставлять ПСД третьим лицам без согласования  с Заказч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5.  При выполнении данных работ Подрядчик обязан иметь лицензию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                              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1).</w:t>
      </w:r>
    </w:p>
    <w:p>
      <w:pPr>
        <w:pStyle w:val="Normal"/>
        <w:jc w:val="both"/>
        <w:rPr/>
      </w:pPr>
      <w:r>
        <w:rPr>
          <w:sz w:val="24"/>
          <w:szCs w:val="24"/>
        </w:rPr>
        <w:t>5.6. Подрядчик осуществляет необходимые согласования и сбор исходных данных, для выполнения проектно-изыскательски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5.7. Заказчик использует проектно-изыскательскую продукцию, передаваемую Подрядчиком по настоящему контракту, только на мероприятия, для которых разрабатывалась продукц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по качеству</w:t>
      </w:r>
    </w:p>
    <w:p>
      <w:pPr>
        <w:pStyle w:val="Normal"/>
        <w:jc w:val="both"/>
        <w:rPr/>
      </w:pPr>
      <w:r>
        <w:rPr>
          <w:sz w:val="24"/>
          <w:szCs w:val="24"/>
        </w:rPr>
        <w:t>6.1. Подрядчик обязан обеспечить качественное производство работ. Качество работ определяется их соответствием заданию Заказчика и предписаниям нормативной и  технической документации, СНиП, ГОСТ и и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</w:rPr>
        <w:t>7.2. За нарушение срока сдачи выполненных работ и сроков, указанных в муниципальном контракте на срок свыше 30 дней Заказчик удерживает с Подрядчика неустойку в размере                     1 (одного) % стоимости работ, предъявленных к оплат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ПСД по настоящему контракту (в том числе, если недостатки возникли или выявлены после сдачи ПСД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21"/>
        <w:rPr/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отсутствие лицензии на осуществление проектирования зданий и сооружен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уровней ответственности в соответствии с государственным стандартом со сроком окончания действия не ранее чем срок окончания работ, включающей виды работ указанные в техническом задании (приложение №1). Заказчик имеет право в одностороннем порядке расторгнуть настоящий муниципальный контракт, письменно уведомив об этом Подрядчика за 10 дней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7.6.  В случае нарушения сроков устранения недостатков, если они возникли или выявлены после сдачи ПСД, Заказчик удерживает с Подрядчика штраф в размере 20 МРОТ за каждый день просрочк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</w:rPr>
        <w:t>7.7. При расторжении настоящего муниципального контракта по решению суда по вине Подрядчика, Заказчик удерживает с Подрядчика единовременную неустойку в размере                        25 % 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Удержание штрафов, пеней, неустойки производится Заказчиком при расчетах согласно           п.3.5.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4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11. Прочие услов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Подрядчик обеспечивает выполнение авторского надзора за осуществлением работ, для производства которых разрабатывалась проектно-сметная документация на основании соответствующего контракта на осуществление авторского надзора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ханов Д.К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00:00Z</dcterms:created>
  <dc:creator>Диев</dc:creator>
  <dc:description/>
  <cp:keywords/>
  <dc:language>en-US</dc:language>
  <cp:lastModifiedBy>Ahmed</cp:lastModifiedBy>
  <cp:lastPrinted>2008-05-06T10:35:00Z</cp:lastPrinted>
  <dcterms:modified xsi:type="dcterms:W3CDTF">2008-06-04T08:44:00Z</dcterms:modified>
  <cp:revision>57</cp:revision>
  <dc:subject/>
  <dc:title>Согласовано:</dc:title>
</cp:coreProperties>
</file>