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23 от «04» июня 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организации наружного  освещ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крорайона «Бумкомбинат» в Орджоникидзевском районе города Перми в 2008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           на основании Приказа о назначении от 28.01.2008 № 5-К, Устава, с одной стороны                                                        и  _________________________________________, именуемое в дальнейшем «Подрядчик», в лице ______________________________________, действующего на основании __________________,            с другой стороны, заключили настоящий муниципальный контракт, далее контракт                                 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приказа и.о. директора учреждения от «19» мая 2008 года №51-р                           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и оплатить оказание услуг по организации наружного  освещения микрорайона «Бумкомбинат» в Орджоникидзевском районе города Перми в 2008 г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помесячные графики оказания услуг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расчет стоимости услуг (сметный расчет стоимости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, 3.1 – формы отчетности (акт приемки выполненных работ, справка о стоимости выполненных работ и услуг по форме КС-3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условия выполнения услуг и размеры снижения стоимости услуг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акт о снижении стоимости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приказ о назначении уполномоченных представителей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условиями настоящего контракт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производства работ: с 01 июля 2008 год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до 30 ноября 2008 года.</w:t>
      </w:r>
    </w:p>
    <w:p>
      <w:pPr>
        <w:pStyle w:val="TextBody"/>
        <w:spacing w:lineRule="exact" w:line="300"/>
        <w:rPr/>
      </w:pPr>
      <w:r>
        <w:rPr/>
        <w:t>2.2. Приемка и оплата оказанных Подрядчиком услуг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роки начала и окончания отдельных этапов работ закреплены в календарном плане – Приложение № 3 к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                  на участие в запросе котировок Подрядчика (Приложение №2), составляет: всего________________________________________________________________________ , в т.ч. </w:t>
      </w:r>
    </w:p>
    <w:p>
      <w:pPr>
        <w:pStyle w:val="21"/>
        <w:rPr/>
      </w:pPr>
      <w:r>
        <w:rPr>
          <w:sz w:val="24"/>
          <w:szCs w:val="24"/>
        </w:rPr>
        <w:t>1) расчетная стоимость электроэнергии  254 088,55 руб. с учетом НДС;</w:t>
      </w:r>
    </w:p>
    <w:p>
      <w:pPr>
        <w:pStyle w:val="21"/>
        <w:rPr/>
      </w:pPr>
      <w:r>
        <w:rPr>
          <w:sz w:val="24"/>
          <w:szCs w:val="24"/>
        </w:rPr>
        <w:t>2) услуги по организации наружного освещения___________________ с учетом НДС, 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 объема услуг, в пределах стоимости, указанной в п.3.1. настоящего контракта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3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ы за фактически выполненные услуги осуществляются ежемесячно в течение месяца, следующего за отчетным, в соответствии с утвержденным календарным графиком оказания услуг (приложение № 1 к контракту) на основании актов выполненных услуг, справок о стоимости выполненных работ и услуг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4. Расходы по оплате электрической энергии будут оплачиваться Заказчиком на основании предоставляемого пакета документов, указанного в п. 3.4. настоящего контракта, подтвержденного копией счета-фактуры энергоснабжающей организац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5. Окончательная оплата за оказанные Подрядчиком объемы услуг осуществляется Заказчиком в течение месяца после полного окончания оказания услуг (включая устранение Подрядчиком замечаний Заказчика и выявленных в процессе оказания  услуг недостатков с учетом применения экономических санкций согласно приложению № 4 настоящего контракта) и подписания сторонами акта сдачи-приемки выполненных услуг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3.7. Услуги по настоящему контракту финансируются из бюджета.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8. Форма оплаты: безналичный расчет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услуг и гарантийные обязательства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4.1. Подрядчик обязан обеспечить надлежащее качество оказанных им услуг. В соответствии со ст. 721 ГК РФ качество услуг определяется их соответствием условиям настоящего контракта, техническому заданию Заказчика, предписаниям технической документаци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4.2. Стороны предусматривают следующие дополнительные меры обеспечения надлежащего качества услуг. В случае выявления дефектов и недостатков при приемке услуг Заказчик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ться от приемки услуг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ь выполненные услуги при условии их оплаты по сниженной стоимости в соответствии с Приложением № 4 настоящего контрак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Акт контрольных проверок оформляется Заказчиком по выявленным дефектам и недостаткам объекта оказания услуг, служат основанием для устранения дефектов и недостатков и восстановления объекта Подрядчиком за свой счет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4.4. По соглашению сторон устанавливается срок устранения дефектов и недостатков Подрядчиком, в данном случае общий гарантийный срок на объект продлевается на период устранения недостатков и дефекто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4.5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услуг, в том числе:</w:t>
      </w:r>
    </w:p>
    <w:p>
      <w:pPr>
        <w:pStyle w:val="2"/>
        <w:ind w:left="284" w:firstLine="567"/>
        <w:rPr>
          <w:sz w:val="24"/>
          <w:szCs w:val="24"/>
        </w:rPr>
      </w:pPr>
      <w:r>
        <w:rPr>
          <w:sz w:val="24"/>
          <w:szCs w:val="24"/>
        </w:rPr>
        <w:t>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 первому требованию Заказчика отказывается от подписания протокола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иными действиями или бездействием саботирует процесс приведения объекта производства услуг в надлежащее состояние,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вправе подписать акт контрольных проверок о выявлении дефектов и недостатков объекта производства услуг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услуг.    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5. Порядок производства услуг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Для осуществления контроля за ходом производства услуг и принятия оперативных решений Заказчик назначает уполномоченного представителя по ведению технического надзора, имеющего право: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услуг;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измерения, испытания, иные мероприятия, обеспечивающие контроль за качеством производства услуг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услуг с указанием причин, о запрещении применения технологий, материалов, конструкций, не обеспечивающих установленными техническими условиями уровень качества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дписывать акты о приостановке услуг по погодным и иным условиям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ь освидетельствование скрытых услуг с подписанием соответствующих актов;  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услуг и давать письменные предписания об устранении дефектов и недостатков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енным выполнением услуг.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>5.2. В случае приостановки производства услуг, происходящей не по инициативе Заказчика, Подрядчик обязан незамедлительно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6. Обязанности Подрядчика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6.1. Подрядчик  в соответствии с условиями настоящего контракта, при соблюдении требований технической документации, обязан обеспечить оказание услуг, указанных в п. 1.1. настоящего контракта и сдать оказанные услуги в установленный срок прием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 актов контрольных проверок, форм отчетности, указанных в п.1.2. настоящего контракта, назначенных соответствующим приказом, являющимся неотъемлемой частью настоящего контракт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Вести исполнительскую и производственную документацию в соответствии с требованиями действующих норм и правил с начала выполнения услуг и до их заверш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Незамедлительно принимать необходимые меры к устранению недостатков качества услуг, в том числе по  замечаниям Заказчика, в установленные соглашением сторон сроки. 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 xml:space="preserve">6.5. Обеспечить беспрепятственный доступ уполномоченного представителя Заказчика к объекту производства услуг по всем видам услуг в течение всего периода их производства.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6.6. Обеспечить на объекте оказания услуг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ь движения транспортных средств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, иного имущества, в соответствии с требованиями действующего законодательства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и уборку территории оказания услуг и прилегающей территори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7. Принимать во всех случаях экстренные меры по предотвращению возможного причинения вреда, в том числе третьим лицам, связанного с выполнением услуг по настоящему контракту, а также по ликвидации последствий нанесенного ущерба  вне зависимости от того, кто виновен в его причинении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Допущенные нарушения Подрядчик устраняет за свой счет и несет полную материальную ответственность перед Заказчиком и третьими лиц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9. Подрядчик вправе привлечь субподрядные организации для выполнения услуг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6.10. Подрядчик обязан согласовать с Заказчиком привлечение к выполнению услуг субподрядной организации, а так же предоставить ее реквизиты. В случае отсутствия согласования Заказчика о привлечении к выполнению услуг субподрядной организации, Подрядчик обязан выполнять услуги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6.11. В случае привлечения к услугам субподрядной организации, в соответствие п. 6.9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а за услуги, которые субподрядчик выполняет своими си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анием для оплаты выполненных услуг Заказчиком субподрядной организации является акт сверки, оригинал договора субподряда и письменное обращение Подрядчика об оплате услуг субподрядной организаци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6.13. Выполнять подключение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Перед началом производства услуг Заказчик выдает Подрядчику перечень исполнительной производственно-технической документации необходимой при выполнении отдельных видов услуг и законченных конструктивных элементов на стадии промежуточной приемки (журналы услуг и формы актов).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воевременно осуществлять приемку услуг, подписывать акты на выполненные объемы услуг при условии отсутствия обоснованных замечаний к Подрядчику.  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3. Производить оплату выполненных и принятых к оплате объемов услуг в порядке и в сроки, установленные в разделе 3 настоящего контракт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В целях осуществления независимого контроля и надзора за ведением услуг, оценки качества услуг, принятия оперативных решений Заказчик вправе привлекать специалистов, экспертов, специализированные организации, в том числе для осуществления технического надзора, проведение экспертиз, дачи заключений и пр. Вышеперечисленные действия являются правом Заказчика и не являются для Заказчика обязательным условием приемки услуг, оценки их качества, предъявления претензий Подрядчику (включая претензии по устранению дефектов и недостатков в рамках гарантийных обязательств).   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услуг по настоящему контракту (в том числе, если недостатки возникли или выявлены после завершения производства услуг), иных нарушений условий настоящего контракта, действующего законодательства и  требований технической документаци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3. Помимо восстановления надлежащего качества услуг в рамках гарантийных обязательств, Подрядчик компенсирует ущерб, нанесенный в период выполнения восстановительных услуг невозможностью эксплуатировать предмет контракта в полном объеме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4. За нарушение срока устранения дефектов Заказчик удерживает пени в размере 0,1 % стоимости услуг, сдаваемых с просрочкой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5. За снижение качества услуг (невыполнение предписаний технического задания, технической документации) Заказчик удерживает сумму в соответствии с приложением № 4 настоящего контракта с составлением акта о снижении по форме в соответствии с приложением № 5 к настоящему контракту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 Подрядчик предоставляет Заказчику расчет по снижению стоимости услуг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6. За нарушение сроков оказания услуг, предусмотренных графиком оказания услуг (приложение №1) Заказчик удерживает с Подрядчика неустойку 0,1% от стоимости не сданных услуг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8.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, а также противоречащих требованиям технической документации (СНиП, ГОСТ и т.п.), Подрядчик обязан за собственный счет компенсировать все возникшие в связи с этим издержки и затраты, выплатить компенсации и возместить убытки в полном объеме. 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9. В случае заключения договора субподряда без согласования с Заказчиком,  Заказчик удерживает неустойку в размере 15 % от стоимости услуг, переданных на выполнение субподрядной организации, с обязательным расторжением заключенного договора субподряда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0. Стороны не несут ответственность за невыполнение или ненадлежащее выполнение принятых обязательств из-за возникновения форс-мажорных обстоятельств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11. Удержание штрафов и неустоек производится Заказчиком при расчетах согласно п. 3.3. настояще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4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1. Подрядчик обеспечивает выполнение авторского надзора за осуществлением работ, для производства которых разрабатывалась проектно-сметная документация на основании соответствующего контракта на осуществление авторского надзор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ханов Д.К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00:00Z</dcterms:created>
  <dc:creator>Диев</dc:creator>
  <dc:description/>
  <dc:language>en-US</dc:language>
  <cp:lastModifiedBy>Ahmed</cp:lastModifiedBy>
  <cp:lastPrinted>2008-05-06T10:35:00Z</cp:lastPrinted>
  <dcterms:modified xsi:type="dcterms:W3CDTF">2008-06-04T10:45:00Z</dcterms:modified>
  <cp:revision>70</cp:revision>
  <dc:subject/>
  <dc:title>Согласовано:</dc:title>
</cp:coreProperties>
</file>