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1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 контракта </w:t>
      </w:r>
      <w:r>
        <w:rPr>
          <w:b/>
          <w:sz w:val="28"/>
          <w:szCs w:val="28"/>
        </w:rPr>
        <w:t>на поставку медицинского оборудования для муниципального учреждения здравоохранения «Медико-санитарная часть №11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4» июн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  <w:lang w:val="en-US"/>
        </w:rPr>
        <w:t xml:space="preserve">10 </w:t>
      </w:r>
      <w:r>
        <w:rPr>
          <w:bCs/>
        </w:rPr>
        <w:t xml:space="preserve">часов </w:t>
      </w:r>
      <w:r>
        <w:rPr>
          <w:bCs/>
          <w:lang w:val="en-US"/>
        </w:rPr>
        <w:t xml:space="preserve">00 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</w:t>
      </w:r>
    </w:p>
    <w:p>
      <w:pPr>
        <w:pStyle w:val="Normal"/>
        <w:jc w:val="both"/>
        <w:rPr>
          <w:bCs/>
        </w:rPr>
      </w:pPr>
      <w:r>
        <w:rPr>
          <w:bCs/>
        </w:rPr>
        <w:t>по рассмотрению заявок на участие в открытом аукционе на право заключения муниципального контракта на поставку медицинского оборудования для МУЗ «МСЧ №11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>Руководитель:  Главный врач Гринберг Симха Анатольевич</w:t>
      </w:r>
    </w:p>
    <w:p>
      <w:pPr>
        <w:pStyle w:val="Normal"/>
        <w:jc w:val="both"/>
        <w:rPr/>
      </w:pPr>
      <w:r>
        <w:rPr/>
        <w:t>Адрес: 614113, г.Пермь, ул.Маршала Рыбалко, 2а.</w:t>
      </w:r>
    </w:p>
    <w:p>
      <w:pPr>
        <w:pStyle w:val="Normal"/>
        <w:jc w:val="both"/>
        <w:rPr/>
      </w:pPr>
      <w:r>
        <w:rPr/>
        <w:t>Телефон: (342) 250-21-1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Общее сведения об аукционе: Аукцион состоит из  2 лотов.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080"/>
        <w:gridCol w:w="1800"/>
        <w:gridCol w:w="1080"/>
        <w:gridCol w:w="720"/>
        <w:gridCol w:w="1080"/>
        <w:gridCol w:w="900"/>
        <w:gridCol w:w="1080"/>
        <w:gridCol w:w="1260"/>
      </w:tblGrid>
      <w:tr>
        <w:trPr>
          <w:trHeight w:val="10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рургически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дней с момента подписания муниципального контрак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6,24</w:t>
            </w:r>
          </w:p>
          <w:p>
            <w:pPr>
              <w:pStyle w:val="Normal"/>
              <w:jc w:val="center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12"/>
              </w:rPr>
              <w:t>МУЗ «МСЧ №11», 614113 г.Пермь, ул.Победы, 41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оборудования и инструмента для видеогастроскоп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дней с момента подписания муниципаль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769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highlight w:val="yellow"/>
              </w:rPr>
            </w:pPr>
            <w:r>
              <w:rPr>
                <w:szCs w:val="12"/>
              </w:rPr>
              <w:t>МУЗ «МСЧ №11», 614113 г.Пермь, ул.Победы, 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Cs/>
        </w:rPr>
        <w:t>поставка медицинского оборудования</w:t>
      </w:r>
    </w:p>
    <w:p>
      <w:pPr>
        <w:pStyle w:val="Normal"/>
        <w:jc w:val="both"/>
        <w:rPr/>
      </w:pPr>
      <w:r>
        <w:rPr/>
        <w:t xml:space="preserve">Лот № 1 </w:t>
      </w:r>
      <w:r>
        <w:rPr>
          <w:sz w:val="18"/>
          <w:szCs w:val="18"/>
        </w:rPr>
        <w:t xml:space="preserve"> </w:t>
      </w:r>
      <w:r>
        <w:rPr>
          <w:szCs w:val="18"/>
        </w:rPr>
        <w:t>Электрохирургический аппарат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Лот № 2 </w:t>
      </w:r>
      <w:r>
        <w:rPr>
          <w:sz w:val="18"/>
          <w:szCs w:val="18"/>
        </w:rPr>
        <w:t xml:space="preserve"> </w:t>
      </w:r>
      <w:r>
        <w:rPr>
          <w:szCs w:val="18"/>
        </w:rPr>
        <w:t>Комплект оборудования и инструмента для видеогастроскопии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 xml:space="preserve">Лот № 1   </w:t>
      </w:r>
      <w:r>
        <w:rPr>
          <w:b/>
          <w:bCs/>
        </w:rPr>
        <w:t>396240 руб. 00 коп.</w:t>
      </w:r>
    </w:p>
    <w:p>
      <w:pPr>
        <w:pStyle w:val="Normal"/>
        <w:jc w:val="both"/>
        <w:rPr>
          <w:lang w:val="en-US"/>
        </w:rPr>
      </w:pPr>
      <w:r>
        <w:rPr/>
        <w:t xml:space="preserve">Лот № 2  </w:t>
      </w:r>
      <w:r>
        <w:rPr>
          <w:b/>
          <w:bCs/>
        </w:rPr>
        <w:t>769680 руб. 00 коп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118/А было опубликовано в «Официальном бюллетене органов местного самоуправления муниципального образования города Пермь» 13 мая 2008г.и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3 мая 2008г. одновременно с документацией о проведении аукциона.</w:t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редставлено 5 (пять) заявок на участие в аукционе, что зарегистрировано в журнале регистрации поступления аукционных заявок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ВТ-Центр» 195197, Санкт-Петербург ул.Академика Павлова, д.14А лит.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уппа ВЕК» 614045, г.Пермь, ул.Луначарского, 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  614022, г.Пермь, ул.9 Мая,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ВТ-Центр» 195197, Санкт-Петербург ул.Академика Павлова, д.14А лит.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  614022, г.Пермь, ул.9 Мая, 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Допустить к участию  в аукционе по Лоту №1 и признать участником аукциона участника размещения заказа, подавшего заявку на участие в аукционе: ООО «Группа ВЕК». </w:t>
      </w:r>
    </w:p>
    <w:p>
      <w:pPr>
        <w:pStyle w:val="Normal"/>
        <w:jc w:val="both"/>
        <w:rPr/>
      </w:pPr>
      <w:r>
        <w:rPr/>
        <w:t xml:space="preserve">Проголосовали:  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адим Валерьевич  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   -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аукционе по Лоту №1 участнику размещения заказа, подавшему заявку на участие в аукционе ООО «МВТ-Центр» на основании:</w:t>
      </w:r>
    </w:p>
    <w:p>
      <w:pPr>
        <w:pStyle w:val="Normal"/>
        <w:jc w:val="both"/>
        <w:rPr/>
      </w:pPr>
      <w:r>
        <w:rPr/>
        <w:t xml:space="preserve">п.п. 2, 4 ч.1 ст.12 Федерального закона 94-ФЗ от 21.07.2005г. – не соответствие заявки требованиям п.1 ч.2 аукционной документации: отсутствие лицензии на осуществление деятельности по техническому обслуживанию оборудования (представлена лицензия на осуществление деятельности по тех. обслуживанию ООО «Акси-РМТ»); </w:t>
      </w:r>
    </w:p>
    <w:p>
      <w:pPr>
        <w:pStyle w:val="Normal"/>
        <w:jc w:val="both"/>
        <w:rPr/>
      </w:pPr>
      <w:r>
        <w:rPr/>
        <w:t>п.4 ч.1 ст.12 Федерального закона 94-ФЗ от 21.07.2005г. – не соответствие заявки требованиям п.1 ч.2 аукционной документации: в «предметном предложении» в п. 2.1 не указана индикация выходной мощности.</w:t>
      </w:r>
    </w:p>
    <w:p>
      <w:pPr>
        <w:pStyle w:val="Normal"/>
        <w:jc w:val="both"/>
        <w:rPr/>
      </w:pPr>
      <w:r>
        <w:rPr/>
        <w:t xml:space="preserve">Проголосовали:  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адим Валерьевич  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   -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тказать в допуске к участию в аукционе по Лоту №1 участнику размещения заказа, подавшему заявку на участие в аукционе ООО «Медицина Прикамья» на основании:</w:t>
      </w:r>
    </w:p>
    <w:p>
      <w:pPr>
        <w:pStyle w:val="Normal"/>
        <w:jc w:val="both"/>
        <w:rPr/>
      </w:pPr>
      <w:r>
        <w:rPr/>
        <w:t xml:space="preserve">п.п. 2, 4 ч.1 ст.12 Федерального закона 94-ФЗ от 21.07.2005г. – не соответствие заявки требованиям п.1 ч.2 аукционной документации: отсутствие лицензии на осуществление деятельности по техническому обслуживанию оборудования (представлена лицензия на осуществление деятельности по тех. обслуживанию ЗАО «Дельрус»);  </w:t>
      </w:r>
    </w:p>
    <w:p>
      <w:pPr>
        <w:pStyle w:val="Normal"/>
        <w:jc w:val="both"/>
        <w:rPr/>
      </w:pPr>
      <w:r>
        <w:rPr/>
        <w:t>п.4 ч.1 ст.12 Федерального закона 94-ФЗ от 21.07.2005г. – не соответствие заявки требованиям п.1 ч.2 аукционной документации: копии документов заверены не по образцу аукционной документации (отсутствует Ф.И.О. заверителя, должность, дата).</w:t>
      </w:r>
    </w:p>
    <w:p>
      <w:pPr>
        <w:pStyle w:val="Normal"/>
        <w:jc w:val="both"/>
        <w:rPr/>
      </w:pPr>
      <w:r>
        <w:rPr/>
        <w:t xml:space="preserve">Проголосовали:  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адим Валерьевич  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   -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тказать в допуске к участию в аукционе по Лоту №2 участнику размещения заказа, подавшему заявку на участие в аукционе ООО «МВТ-Центр» на основании: </w:t>
      </w:r>
    </w:p>
    <w:p>
      <w:pPr>
        <w:pStyle w:val="Normal"/>
        <w:jc w:val="both"/>
        <w:rPr/>
      </w:pPr>
      <w:r>
        <w:rPr/>
        <w:t xml:space="preserve">п.п. 2, 4 ч.1 ст.12 Федерального закона 94-ФЗ от 21.07.2005г. – не соответствие заявки требованиям п.1 ч.2 аукционной документации: отсутствие лицензии на осуществление деятельности по техническому обслуживанию оборудования (представлена лицензия на осуществление деятельности по тех. обслуживанию ООО «Акси-РМТ» ); </w:t>
      </w:r>
    </w:p>
    <w:p>
      <w:pPr>
        <w:pStyle w:val="Normal"/>
        <w:jc w:val="both"/>
        <w:rPr/>
      </w:pPr>
      <w:r>
        <w:rPr/>
        <w:t>п. 4 ч.1 ст.12 Федерального закона 94-ФЗ от 21.07.2005г. – не соответствие заявки требованиям п.1 ч.2 аукционной документации в «предметном предложении» в п. 2.1. не указан диаметр вводной части тубуса.</w:t>
      </w:r>
    </w:p>
    <w:p>
      <w:pPr>
        <w:pStyle w:val="Normal"/>
        <w:jc w:val="both"/>
        <w:rPr/>
      </w:pPr>
      <w:r>
        <w:rPr/>
        <w:t xml:space="preserve">Проголосовали:  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адим Валерьевич  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   -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Отказать в допуске к участию в аукционе по Лоту №2 участнику размещения заказа, подавшему заявку на участие в аукционе ООО «Медицина Прикамья» на основании: </w:t>
      </w:r>
    </w:p>
    <w:p>
      <w:pPr>
        <w:pStyle w:val="Normal"/>
        <w:jc w:val="both"/>
        <w:rPr/>
      </w:pPr>
      <w:r>
        <w:rPr/>
        <w:t xml:space="preserve">п.п. 2, 4 ч.1 ст.12 Федерального закона 94-ФЗ от 21.07.2005г. – не соответствие заявки требованиям п.1 ч.2 аукционной документации: отсутствие лицензии на осуществление деятельности по техническому обслуживанию оборудования (представлена лицензия на осуществление деятельности по тех. обслуживанию ЗАО «Дельрус»); </w:t>
      </w:r>
    </w:p>
    <w:p>
      <w:pPr>
        <w:pStyle w:val="Normal"/>
        <w:jc w:val="both"/>
        <w:rPr/>
      </w:pPr>
      <w:r>
        <w:rPr/>
        <w:t>п. 4 ч.1 ст.12 Федерального закона 94-ФЗ от 21.07.2005г. – не соответствие заявки требованиям п.1 ч.2 аукционной документации копии документов заверены не по образцу аукционной документации (отсутствует Ф.И.О. заверителя, должность, дата).</w:t>
      </w:r>
    </w:p>
    <w:p>
      <w:pPr>
        <w:pStyle w:val="Normal"/>
        <w:jc w:val="both"/>
        <w:rPr/>
      </w:pPr>
      <w:r>
        <w:rPr/>
        <w:t xml:space="preserve">Проголосовали:  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адим Валерьевич   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  - «З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   -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>6. Признать открытый аукцион по лоту №1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виду того, что участником аукциона признан только один участник размещения заказа, подавший заявку на участие в аукцион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7. Признать открытый аукцион по лоту №2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виду того, что принято решение об отказе в допуске к участию в аукционе всех участников размещения заказа, подавших заявки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рагина Ольга Владимиро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Щелоков Вадим Валерье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Волкова Светлана Владимиро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48:00Z</dcterms:created>
  <dc:creator>ump15</dc:creator>
  <dc:description/>
  <cp:keywords/>
  <dc:language>en-US</dc:language>
  <cp:lastModifiedBy>ОВМСК</cp:lastModifiedBy>
  <cp:lastPrinted>2008-06-04T16:47:00Z</cp:lastPrinted>
  <dcterms:modified xsi:type="dcterms:W3CDTF">2008-06-04T10:56:00Z</dcterms:modified>
  <cp:revision>3</cp:revision>
  <dc:subject/>
  <dc:title>ПРОТОКОЛ № 01/03-07</dc:title>
</cp:coreProperties>
</file>