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9204" w:firstLine="708"/>
        <w:rPr/>
      </w:pPr>
      <w:r>
        <w:rPr>
          <w:sz w:val="22"/>
          <w:szCs w:val="22"/>
        </w:rPr>
        <w:t>к протоколу № 120А/2/1 от 04.06.2008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формация о рассмотрении заявок на участие в открытом аукционе «Текущий ремонт помещения отдела ЗАГС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рдловского района города Перми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899"/>
        <w:gridCol w:w="6726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40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ПТС-Бизне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Революция, 3/7 оф. 411, 413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работах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открытом аукционе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а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2460/1 от23.05.2008 </w:t>
            </w:r>
            <w:r>
              <w:rPr>
                <w:sz w:val="22"/>
                <w:szCs w:val="22"/>
              </w:rPr>
              <w:t>(нотариальная заверенная копия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 протокола № 1 собрания учредителей</w:t>
            </w:r>
            <w:r>
              <w:rPr>
                <w:sz w:val="22"/>
                <w:szCs w:val="22"/>
              </w:rPr>
              <w:t xml:space="preserve">  ООО «ПТС-БИЗНЕС» от 22.01.2007г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функциональных и качественных характеристиках выполняемых работ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заявки на участие в аукционе (5% от начальной (максимальной) цены контракта) – 102289,85 рублей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тежное поручение № 73 от 27.05.2008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2289,85 рублей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на выполнение работ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пия лиценз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ГС-4-59-02-27-0-5905235093-0063305-1 от 25.07.0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ие участника размещения заказа требованиям, установленным в п.11 документации об аукционе (ч.1 ст.11 Федерального закона от 21.07.2005 № 94-ФЗ)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формлению заявки на участие в аукционе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(не все листы документов, представленные в заявке, скреплены печатью участника размещения заказа и подписью уполномоченного лица с расшифровкой подписи)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 -3 месяца с момента заключения контракт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календарных дней – не соответству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– не менее 2 лет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5 месяцев – соответствует</w:t>
            </w:r>
          </w:p>
        </w:tc>
      </w:tr>
      <w:tr>
        <w:trPr/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45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  <w:gridCol w:w="2674"/>
        <w:gridCol w:w="1810"/>
      </w:tblGrid>
      <w:tr>
        <w:trPr/>
        <w:tc>
          <w:tcPr>
            <w:tcW w:w="897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89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.В. Берлиз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89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Стаценко</w:t>
            </w:r>
          </w:p>
        </w:tc>
      </w:tr>
    </w:tbl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9204" w:firstLine="708"/>
        <w:rPr/>
      </w:pPr>
      <w:r>
        <w:rPr>
          <w:sz w:val="22"/>
          <w:szCs w:val="22"/>
        </w:rPr>
        <w:t>к протоколу № 120А/2/1 от 04.06.2008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о рассмотрении заявок на участие в открытом аукционе «Текущий ремонт помещения отдела ЗАГС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рдловского района города Перми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792"/>
        <w:gridCol w:w="7899"/>
        <w:gridCol w:w="194"/>
        <w:gridCol w:w="2666"/>
        <w:gridCol w:w="1805"/>
        <w:gridCol w:w="2061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40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ласов Михаил Василь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ский край, Добрянский район, п.г.т. Полазна ул. Дружбы, 15, кв. 63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работах: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открытом аукционе 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а участника размещения заказа 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ИП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06.03.2008 </w:t>
            </w:r>
            <w:r>
              <w:rPr>
                <w:sz w:val="22"/>
                <w:szCs w:val="22"/>
              </w:rPr>
              <w:t>(нотариальная заверенная копия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свидетельства о регистрации физического лица в качестве индивидуального предпринимателя, копия паспорта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функциональных и качественных характеристиках выполняемых работ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заявки на участие в аукционе (5% от начальной (максимальной) цены контракта) – 102289,85 рублей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тежное поручение № 26 от 02.06.2008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2289,90 рублей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на выполнение работ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пия лиценз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ГС-4-59-02-27-0-590303431230-005137-2 от 20.09.0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участника размещения заказа требованиям, установленным в п.11 документации об аукцион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1 ст.11 Федерального закона от 21.07.2005 № 94-ФЗ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формлению заявки на участие в аукционе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 -3 месяца с момента заключения контракта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яца с момента заключения контракта - соответствует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– не менее 2 лет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2 лет – соответствует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95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едседатель комиссии</w:t>
            </w:r>
          </w:p>
        </w:tc>
        <w:tc>
          <w:tcPr>
            <w:tcW w:w="26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О.И.Кириллова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5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лены комиссии:</w:t>
            </w:r>
          </w:p>
        </w:tc>
        <w:tc>
          <w:tcPr>
            <w:tcW w:w="26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5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тветственный секретар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 Берлизов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95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едставитель заказч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1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Стаценко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41:00Z</dcterms:created>
  <dc:creator>Есюнина</dc:creator>
  <dc:description/>
  <cp:keywords/>
  <dc:language>en-US</dc:language>
  <cp:lastModifiedBy>СОК</cp:lastModifiedBy>
  <cp:lastPrinted>2008-06-04T18:01:00Z</cp:lastPrinted>
  <dcterms:modified xsi:type="dcterms:W3CDTF">2008-06-04T12:01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