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1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№        </w:t>
      </w:r>
      <w:r>
        <w:rPr>
          <w:sz w:val="18"/>
          <w:szCs w:val="18"/>
        </w:rPr>
        <w:t>от                .2008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3"/>
        <w:gridCol w:w="1923"/>
        <w:gridCol w:w="1932"/>
        <w:gridCol w:w="192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должительность (дней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ая норма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22"/>
                <w:szCs w:val="22"/>
              </w:rPr>
              <w:t>питания в 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 ребе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детей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3-х разового горячего питания учащихся в летнем оздоровительном лагере в июне месяце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81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3-х разового горячего питания в профильном  лагере « Лидер +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40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 xml:space="preserve">Организация  разового  горячего питания в лагере труда и отдых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78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18"/>
                <w:szCs w:val="18"/>
              </w:rPr>
              <w:t>Организация  разового горячего питания  в лагере труда (отряд мэр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26,90</w:t>
            </w:r>
          </w:p>
        </w:tc>
      </w:tr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3154,9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ТОГО начальная стоимость контракта составляет </w:t>
      </w:r>
      <w:r>
        <w:rPr>
          <w:b/>
        </w:rPr>
        <w:t xml:space="preserve">153154,90 </w:t>
      </w:r>
      <w:r>
        <w:rPr/>
        <w:t>(Сто пятьдесят три тысячи сто пятьдесят четыре рубля 90 копеек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 xml:space="preserve">Директор школы </w:t>
        <w:tab/>
        <w:tab/>
        <w:tab/>
        <w:tab/>
        <w:tab/>
        <w:tab/>
        <w:tab/>
        <w:t xml:space="preserve">В.И. Доронина 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ыуку</cp:lastModifiedBy>
  <cp:lastPrinted>2008-06-04T09:53:00Z</cp:lastPrinted>
  <dcterms:modified xsi:type="dcterms:W3CDTF">2008-06-04T03:54:00Z</dcterms:modified>
  <cp:revision>23</cp:revision>
  <dc:subject/>
  <dc:title>Извещение о проведении открытого конкурса </dc:title>
</cp:coreProperties>
</file>