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2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еобходимого технологического оборудования для пищебл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1418"/>
        <w:gridCol w:w="180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м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 у 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ита электр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-4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прила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1,12 ГОСТ 17124-7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ектр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ЖЭ-0.85.00.000 РЭ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ф холоди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Х-0.80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од универсальны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Э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мит стационарный электрический секционный моделирован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ЭСМ-3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оре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Р-2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Э-100 (или эквивален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ильная каме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Арист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у Исполни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на 1000 тар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567" w:hanging="567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личии 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Директор школы </w:t>
        <w:tab/>
        <w:tab/>
        <w:tab/>
        <w:tab/>
        <w:tab/>
        <w:t>В.И. Доро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1:17:00Z</dcterms:created>
  <dc:creator>Директор</dc:creator>
  <dc:description/>
  <cp:keywords/>
  <dc:language>en-US</dc:language>
  <cp:lastModifiedBy>ыуку</cp:lastModifiedBy>
  <cp:lastPrinted>2008-06-04T09:45:00Z</cp:lastPrinted>
  <dcterms:modified xsi:type="dcterms:W3CDTF">2008-06-04T03:46:00Z</dcterms:modified>
  <cp:revision>12</cp:revision>
  <dc:subject/>
  <dc:title/>
</cp:coreProperties>
</file>