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65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>В.И. Дорон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6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5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>В.И. Доронин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04.06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техническому заданию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оказание услуг по организации горячего пит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лагере с дневным пребывание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двухразового питания (завтрак и обед) в летнем лагере с дневным пребыванием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77 руб. 00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еркулесов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геркул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.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горох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рох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баса отварн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юре картофель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/фр.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лимон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8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,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трушка с повидлом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 дрожже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ж для смаз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ябло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C0C0C0"/>
              </w:rPr>
            </w:pPr>
            <w:r>
              <w:rPr>
                <w:rFonts w:cs="Times New Roman" w:ascii="Times New Roman" w:hAnsi="Times New Roman"/>
                <w:color w:val="C0C0C0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C0C0C0"/>
              </w:rPr>
            </w:pPr>
            <w:r>
              <w:rPr>
                <w:rFonts w:cs="Times New Roman" w:ascii="Times New Roman" w:hAnsi="Times New Roman"/>
                <w:color w:val="C0C0C0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за день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канка  из творога с повид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ма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а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идл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/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офей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вани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ан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нилин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миш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ш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топлено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у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ное пю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ель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экстра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о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-порошок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фли «Южные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78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рисо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 с саха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 свежи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с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льник ленинградский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(рис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оле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еканка картофельн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 (к.м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опле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хари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/ф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ельси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,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я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ячне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голланд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офей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. огурцов с м/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-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 полево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пшено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ыба отварн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горбу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ков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юре картофельно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ло сливочное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изюм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ю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локо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4,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0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 варе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 варё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ш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ша гречнев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в. ябло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лим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. огурцов и помидор с м/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зеле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с капустой и картофелем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ное пю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метана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отвар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 репчатый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е «Юбилейное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абрикосов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66,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пшенич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пшен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голландс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781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макарон. изд.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миш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леты из говядин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 (к.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оплен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юре картофель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/ф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ан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9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седьмой: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пшен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пш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лочка Алтайск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а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о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порош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 из св. капусты с картофелем со смет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 пю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чень тушеная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говяжь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топле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ус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с отварно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па рисо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 виноградны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,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ша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5,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восьм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лет натура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\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. огурцов с м/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-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ок кофей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пюре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с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икадельки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 (к.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\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юре картофельно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от из чернослива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сли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4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фли «Южные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57,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в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еркулесова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упа геркуле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о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 порош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ёкл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ёкл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гороховый с грен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енки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 отвар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экстракта вишневого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,9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ЛДНИК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очка «Гребешок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идл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ная пудра 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44,9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, г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им. состав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Брутто 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етто 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, г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, г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дес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ЗАВТРА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ман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ман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терброд с маслом с сыр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 голанд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Всего 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. огурцов и помидор с м/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идоры свеж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зеле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картофельный с рыб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матное пюр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е минт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/2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 запеченная под молочным соу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ус молочн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 отвар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рисов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/фр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ь с/ф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та  лимо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тон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ха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йцо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-о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8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ДНИК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блоко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коладный батончик «КИТ-Кат»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С Е Г О: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4635</wp:posOffset>
                </wp:positionV>
                <wp:extent cx="3695700" cy="1038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иректор школы </w:t>
                              <w:tab/>
                              <w:tab/>
                              <w:tab/>
                              <w:tab/>
                              <w:t>Т.В.Ковал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5.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81.75pt;mso-wrap-distance-left:9.05pt;mso-wrap-distance-right:9.05pt;mso-wrap-distance-top:0pt;mso-wrap-distance-bottom:0pt;margin-top:-20.0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иректор школы </w:t>
                        <w:tab/>
                        <w:tab/>
                        <w:tab/>
                        <w:tab/>
                        <w:t>Т.В.Ковалева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0.05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ое меню питания (обед) в лагере труда и отдых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Стоимость питание на 1 человека в день – </w:t>
      </w:r>
      <w:r>
        <w:rPr>
          <w:rFonts w:cs="Times New Roman" w:ascii="Times New Roman" w:hAnsi="Times New Roman"/>
          <w:b/>
        </w:rPr>
        <w:t>44 руб. 89 коп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перв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«Весна» с растительным масл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урцы свежие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-лапша домашня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цы с мясом и рисом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8</w:t>
            </w:r>
            <w:r>
              <w:rPr>
                <w:rFonts w:cs="Times New Roman" w:ascii="Times New Roman" w:hAnsi="Times New Roman"/>
                <w:lang w:val="en-US"/>
              </w:rPr>
              <w:t>/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кв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</w:tbl>
    <w:p>
      <w:pPr>
        <w:pStyle w:val="Style12"/>
        <w:rPr/>
      </w:pPr>
      <w:r>
        <w:rPr/>
        <w:t xml:space="preserve">День втор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молочный с макаронными изделия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ко, лапш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ушеных плод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блок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трети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бобовы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ра свеколь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отвар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иски говяжь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тушен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 сливовы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1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</w:t>
            </w:r>
          </w:p>
        </w:tc>
      </w:tr>
    </w:tbl>
    <w:p>
      <w:pPr>
        <w:pStyle w:val="Style12"/>
        <w:rPr/>
      </w:pPr>
      <w:r>
        <w:rPr/>
        <w:t xml:space="preserve">День четвер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щ из свежей капуст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ицель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9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аронные изделия отварные 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6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3</w:t>
            </w:r>
          </w:p>
        </w:tc>
      </w:tr>
    </w:tbl>
    <w:p>
      <w:pPr>
        <w:pStyle w:val="Style12"/>
        <w:rPr/>
      </w:pPr>
      <w:r>
        <w:rPr/>
        <w:t xml:space="preserve">День пяты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ат картофель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из овоще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а белокочанн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фтели рыбны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та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гречневая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а гречне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т из смеси сухофруктов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блюда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й компонент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ых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елки (г)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Жиры (г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глевод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г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орий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Ккал)</w:t>
            </w:r>
          </w:p>
        </w:tc>
      </w:tr>
      <w:tr>
        <w:trPr>
          <w:trHeight w:val="280" w:hRule="atLeast"/>
          <w:cantSplit w:val="true"/>
        </w:trPr>
        <w:tc>
          <w:tcPr>
            <w:tcW w:w="3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жив.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ие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.ч. раст.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12"/>
        <w:rPr/>
      </w:pPr>
      <w:r>
        <w:rPr/>
        <w:t xml:space="preserve">День шестой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2735"/>
        <w:gridCol w:w="1060"/>
        <w:gridCol w:w="1343"/>
        <w:gridCol w:w="1310"/>
        <w:gridCol w:w="1188"/>
        <w:gridCol w:w="1253"/>
        <w:gridCol w:w="1211"/>
        <w:gridCol w:w="1654"/>
      </w:tblGrid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rPr/>
            </w:pPr>
            <w:r>
              <w:rPr/>
              <w:t>ОБЕД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 с крупой и мясными фрикадельками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дина, крупа рисовая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ь тушеная в соус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вяжья печен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ное пюре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ь из клюквы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 и ржаной</w:t>
            </w:r>
          </w:p>
        </w:tc>
        <w:tc>
          <w:tcPr>
            <w:tcW w:w="27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4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1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65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280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 О Г 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</w:tr>
    </w:tbl>
    <w:p>
      <w:pPr>
        <w:pStyle w:val="Style12"/>
        <w:rPr/>
      </w:pPr>
      <w:r>
        <w:rPr/>
      </w:r>
    </w:p>
    <w:sectPr>
      <w:type w:val="nextPage"/>
      <w:pgSz w:orient="landscape" w:w="16838" w:h="11906"/>
      <w:pgMar w:left="1134" w:right="1134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8:22:00Z</dcterms:created>
  <dc:creator>Директор</dc:creator>
  <dc:description/>
  <cp:keywords/>
  <dc:language>en-US</dc:language>
  <cp:lastModifiedBy>Владимир</cp:lastModifiedBy>
  <cp:lastPrinted>2008-06-04T14:14:00Z</cp:lastPrinted>
  <dcterms:modified xsi:type="dcterms:W3CDTF">2008-06-04T08:22:00Z</dcterms:modified>
  <cp:revision>2</cp:revision>
  <dc:subject/>
  <dc:title>Приложение 1</dc:title>
</cp:coreProperties>
</file>