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7 от 05 апрел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6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7 от «05» июня 2008г. о проведении запроса котировок, _______________________ (наименование участника размещения заказа), предлагает поставить экстемпоральные лекарственные средства для МУЗ «ГКП № 6» в соответствии с требованиями и на условиях извещения № 77 о проведении запроса котировок на поставку экстемпоральные лекарственные средств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я лицензии на фарм. деятельность на ___ лист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6-04T13:37:00Z</cp:lastPrinted>
  <dcterms:modified xsi:type="dcterms:W3CDTF">2008-06-04T07:37:00Z</dcterms:modified>
  <cp:revision>13</cp:revision>
  <dc:subject/>
  <dc:title>Приложение № 1</dc:title>
</cp:coreProperties>
</file>