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№ </w:t>
      </w:r>
      <w:r>
        <w:rPr>
          <w:sz w:val="20"/>
          <w:szCs w:val="20"/>
        </w:rPr>
        <w:t>78от «05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60" w:hanging="0"/>
        <w:jc w:val="center"/>
        <w:rPr>
          <w:b/>
          <w:b/>
          <w:sz w:val="28"/>
          <w:szCs w:val="28"/>
        </w:rPr>
      </w:pPr>
      <w:r>
        <w:rPr/>
        <w:t xml:space="preserve">Техническое задание </w:t>
      </w:r>
    </w:p>
    <w:p>
      <w:pPr>
        <w:pStyle w:val="Normal"/>
        <w:ind w:left="570" w:hanging="570"/>
        <w:jc w:val="both"/>
        <w:rPr>
          <w:sz w:val="20"/>
          <w:szCs w:val="20"/>
        </w:rPr>
      </w:pPr>
      <w:r>
        <w:rPr>
          <w:sz w:val="20"/>
          <w:szCs w:val="20"/>
        </w:rPr>
        <w:t>1. Перечень медицинской техники для проведения ежемесячного ТО.</w:t>
      </w:r>
    </w:p>
    <w:tbl>
      <w:tblPr>
        <w:tblW w:w="6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060"/>
      </w:tblGrid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0" w:name="RANGE!A3%3AB176"/>
            <w:r>
              <w:rPr>
                <w:b/>
                <w:bCs/>
                <w:sz w:val="20"/>
                <w:szCs w:val="20"/>
                <w:lang w:eastAsia="ru-RU"/>
              </w:rPr>
              <w:t>Наименование изделия</w:t>
            </w:r>
            <w:bookmarkEnd w:id="0"/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гатоскоп НШ-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кардиограф 6/3 канальный с ЖК дисплее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ограф РЧ-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ироанализатор ST-2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кардиограф импорт. Модиф. MSc 2001В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кардиограф ЭК1Е-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мостат ТС-80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сушильный ШСС-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ализатор "Поинт-180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ориметр КФК-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ориметр КФК-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ифуга стац.ЦП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ифуга Опн-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кроскоп бинокулярный МИКМЕ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рилизатор ГП-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кроскоп N-200 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кроскоп N-200 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тометр планшетный Didiscan с 4 фильтрами на 4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емоглобинометр "МиниГем-540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емоглобинометр "МиниГем-540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ориметр КФК-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ифуга ЭЛМ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кроскоп Биолам Р-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кроскоп Биолам Р-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ифуга ЭЛМ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рилизатор ГП-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четчик кров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затор одноканальный 1-5 мл.4618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затор одноканальный 1/200-1000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ШСС-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сушильный ШСС-2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рилизатор ГП-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рилизатор ГП-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сасыватель ОМ-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сушильный ШСС-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иомедицинский прибор Дель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нож ЭХВЧ-3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Светильник операционый потолочный СР-4М/6РЕФ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ШСС-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галятор Вулка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для УВЧ-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ШМ-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стилятор Д-4-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сушильный 2В-1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ШМ-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рилизатор ГП-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рилизатор ГП-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мокамера ТС-3,5-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мокамера ТС-3,5-2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мокамера ТС-3,5-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ШСС-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мпа щелев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рилизатор ГК-100-100-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сос ОМ-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фтальмоскоп зеркальны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астомер Филато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есло вибрационно-массажно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стилятор Д-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нограф тонометр ТНЦ-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пиляроск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гинекологический</w:t>
              <w:br/>
              <w:t>2-х рефлекторны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стилятор АК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мпа щелев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рилизатор ГП-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рилизатор ГП-40 С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рилизатор ГК-100-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учатель бактерицидный потолочны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учатель бактерицидный потолочны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рилизатор ГП-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мокамера ТС-3,6-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ор лин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рилизатор ГП-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сос ОМ-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юкомет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учатель настенный ОБН-1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Н-11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сасыватель ОХ -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ронхоскоп жесткий 441-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рилизатор ГП -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ШСС-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стимулятор офтальмологич.</w:t>
              <w:br/>
              <w:t>микропроцессорн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гастродуденоскоп "Пучок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фтальмоскоп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ипцы биопсийные (комплект из 3-х штук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мост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сос ОМ -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оноскоп взрослы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удиометр иммитанный АИ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гастрофиброскоп Рentaх В 29V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реер TS 25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инический аудиометр МА-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оноскоп универсальный  КБ - ВОГ -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УВЧ-70-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УВЧ-70-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ЛУЧ-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УЗТ 101 ф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"Искра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УЗТ 101ф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варц-лампа ОРК-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ЛУЧ-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Амплипульс-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ЛЭНА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ЛУЧ-4 СНВ-20-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Амплипульс-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К-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К-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нка здоровь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Ундатерм-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"Искра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ЛУЧ-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"Алимп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Тонус 2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"Поток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"Поток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"Поток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"Поток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УЗТ 101 ф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"Полюс-2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Миорит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УЗТ-3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ппарат УЗТ-10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ппарат ИВК-4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Амплипульс-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зерная установ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ДДТ "Тонус-1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магнитно-лазерной терапии МИЛ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КВЧ "Стелла-2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ДТ-50-3  "Тонус-1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Электросон ЭС-10-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для УВЧ терапии УВЧ-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лоингалятор "Галонеб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лоингалятор "Галонеб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КВЧ -терапии "Стелла-1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ДМБ-терапии ДМВ-20-1 "Ранет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стимулятор Миоритм 0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"Полюс-2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"Алимп-1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ппарат УЗТ-1.0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зовый блок Мустанг-2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Амплипульс-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галятор "Туман-1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"Полюс-3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массаже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массаже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ышечный стимулято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СНИ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мокамера-ТС-3,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рафинонагревател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"Алока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мостат ТС-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лазерной терапии Мустан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галятор "Вулкан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учатель волоконно-кварцевый ОВК-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Ультрато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ппарат УЗТ-10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УВЧ-70-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По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Иск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УТП-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АЛМАГ-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ГАФО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иохимический анализатор FP-9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ультровысок.частоты УВЧ-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ультровысок.частоты УВЧ-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ультровысок.частоты УВЧ-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Ап-т ультровысок.частоты УВЧ-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ДДТ (диадинамическими токами) ТОНУС-2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ДДТ (диадинамическими токами) ТОНУС-2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СВМ-150 Луч-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нна Вихревая 1.5-12 S/L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магнит. АЛМА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СВМ-150 ЛУЧ-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магнит. ПЕМ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гальван. ПО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СВМ ЛУЧ-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низкочаст.терап. АМПЛИПУЛЬС-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д/арсенвалез ИСК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ЛЭНА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ПОЛЮ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ультрозвук.терап. УЗТ-1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ультротон ТНЧ-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нна Вихревая ЛАЗ-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федра водолечебн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нна гальван. 4-х  Камерна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рафинонагревател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мпа Соллюкс наст. ЛСМ-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мпа Инфрару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магн.-лазер.терапии АМЛТ-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рокамера Кравченк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лориметр фотоэл.КФК-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лориметр фотоэл.КФК-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кроскоп биолог.БИОЛАМ   Р-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сы ла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сы лаб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сы торсион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кродозато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зато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стиллято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кроск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кроск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кроскоп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мост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хожар. Шкаф С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хожар. Шкаф ШСС-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вытяжно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ветитель  ОИ-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ифугаОПН-3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ифуга ОПН-3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четчик лабораторный СФК Минила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брогастроскоп OLYMPUS  GIF-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астрофиброскоп  OLYMPUS  GIF-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икроскоп бинок.Микмед-1Вар 6(Р17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кардиограф БИОСЕТ-8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кардиограф ЭК1Т-03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кардиограф ЭК1Т-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Электрокардиограф         3-кан.       Ф.ШиллерАТ-1 Cardiovit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зи ап-т ШИМАДЗУ 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икроскоп бинок.Микмед-1В,2-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(сухожаровой)суховоздушный ШСС-80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нометр внутриглазного давл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дикатор внутриглазного давлени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бор пробных линз+опра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ериграф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удиометр АА-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т оборуд.д/лор кабин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тоскоп с волоконным световодам Ре-ВС-3-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истоуретроскоп ЦИС-ВС-1  мод.5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Эл.хир. Высокочастотный ап-т д/эндоскоп.  ЭНДОТОМ      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галятор OMRON-U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зер. Стомат.уст-ка ЛУЧИК  ЛТМ-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магнитотерап-й бегущим импульсным полем Алмаг-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ультрозвук.терап.УЗ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рилизатор  пар.ГК-100-3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мост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хожар. Шкаф ШСС-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хожар. шкаф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.печь СНОЛ-3.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мпа щелевая ЩЛ-2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зер.ап-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л операц. полево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сухожар.ШСС-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ЭНДОТ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4-х рефлек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7-х рефлек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лазерный терапевтический Soft-Laser-2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ьтразвуковой скалер Amden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имеризатор д/светокомпозитов (США) DEMETRON  L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ерилизатор глассперленовый (Италия-Милан комп."Карло де Джорджи" MAXI STERI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ерилизатор суховоздушный ШСвЛ-80 "Касимов"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3-х рефлект.    Операц-й СР-5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.каб. К-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-ка стомат. Эргоста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.каб. СИРОНА  А2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.комплекс ЭРГОСТАР 90С   ZOR-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мпа светокомпоз. LITEX-6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зер.магнито-инфракр.терап. ап-т МИЛ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гальван.  ПО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д/арсонваль ИСКРА-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ормашина СТАЦИОНА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ормашина СТАЦИОНА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ормашина СТАЦИОНА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ормашина СТАЦИОНАР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4х-РЕФЛЕК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хожар. Шкаф С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кардиограф МАЛЫШ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. Печь СНОЛ-3.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. Печь СНОЛ-3.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д/леч.парадонтоз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д/леч.парадонтоз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СНС-2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4х-РЕФЛЕК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ол хир. Полевой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хожар. Шкаф С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хожар. Шкаф ШСС-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зер офтальмол. VISULAS ARGO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лер-анализатор в ком-те с датчиком SMART DOP 3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иотезиометр+сканер PVD-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сы мед. РП-1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мат.установка Хираден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гальван.  ПОТОК-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СВЧ ЛУ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ПОЛЮС-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-т ультровысок.частот УВЧ-30.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учатель УГ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лучатель ОРК-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4х-РЕФЛЕК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хожар. Шкаф С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кроскоп Микмед-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Цифровой фотоэлектрокалориметр  АРЕL –Япония АР-101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квадистиллятор электрический аптечный ДЭ-4-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емоглобинометр фотометрический портативный  МиниГем-523 АГФ-03-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мпа щелевая ЩЛ-3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хожар. Шкаф ШСС-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хожар. Шкаф ШСС-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кардиогаф CARDIET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етильник 4-х РЕФЛЕКТ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ифуга ОПН-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аф вытяжной  ШЛВ-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рентгеновский РУМ-20М с УР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рентгеновский дентальный 5Д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рентгеновский Siemen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юорограф Бар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нтгеновский комплекс РУМ-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арат рентгеновский передвижной            10 Л6, 12П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люорограф цифровой "Флюарком"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ммограф МР 01 - МТ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58:00Z</dcterms:created>
  <dc:creator>tevelevadb</dc:creator>
  <dc:description/>
  <cp:keywords/>
  <dc:language>en-US</dc:language>
  <cp:lastModifiedBy>-</cp:lastModifiedBy>
  <cp:lastPrinted>2008-06-04T14:13:00Z</cp:lastPrinted>
  <dcterms:modified xsi:type="dcterms:W3CDTF">2008-06-04T08:23:00Z</dcterms:modified>
  <cp:revision>8</cp:revision>
  <dc:subject/>
  <dc:title>ЗАПРОС КОТИРОВОЧНОЙ ЦЕНЫ</dc:title>
</cp:coreProperties>
</file>