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8 от 05 июня 2008г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6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8 от «05» июня 2008г. о проведении запроса котировок, _______________________ (наименование участника размещения заказа), предлагает оказать услугу по обслуживанию медицинской техники для МУЗ «ГКП № 6» в соответствии с требованиями и на условиях извещения № 78 о проведении запроса котировок на обслуживание медицинской техники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бслуживания медицинской техники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 Стоимость ТО за единицу МТ  остается фиксированной на срок действия Контракта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указана с учетом расходов: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 необходимости самовывоза Исполнителем  из ГКП № 6 медицинской техники до места ремонта;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ставки обратно отремонтированной медицинской техники;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ее установки;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уплаты налогов и сборов;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Копия лицензии на фарм. деятельность на ___ листа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-</cp:lastModifiedBy>
  <cp:lastPrinted>2008-06-04T14:17:00Z</cp:lastPrinted>
  <dcterms:modified xsi:type="dcterms:W3CDTF">2008-06-04T08:17:00Z</dcterms:modified>
  <cp:revision>16</cp:revision>
  <dc:subject/>
  <dc:title>Приложение № 1</dc:title>
</cp:coreProperties>
</file>