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Приложение № 4</w:t>
      </w:r>
    </w:p>
    <w:p>
      <w:pPr>
        <w:pStyle w:val="Heading"/>
        <w:ind w:left="0" w:right="4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78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хобслуживание и ремонт медицинской техни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«___»_________ 2008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Городская клиническая поликлиника  № 6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Исполнитель,  в  лице директора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 от ___________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Исполнитель принимает на себя обязан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на техобслуживание </w:t>
      </w:r>
      <w:r>
        <w:rPr>
          <w:rFonts w:cs="Times New Roman" w:ascii="Times New Roman" w:hAnsi="Times New Roman"/>
          <w:sz w:val="24"/>
          <w:szCs w:val="24"/>
        </w:rPr>
        <w:t>(далее-ТО)</w:t>
      </w:r>
      <w:r>
        <w:rPr>
          <w:rFonts w:cs="Times New Roman" w:ascii="Times New Roman" w:hAnsi="Times New Roman"/>
          <w:b/>
          <w:sz w:val="24"/>
          <w:szCs w:val="24"/>
        </w:rPr>
        <w:t xml:space="preserve"> и ремонт медицинской техники </w:t>
      </w:r>
      <w:r>
        <w:rPr>
          <w:rFonts w:cs="Times New Roman" w:ascii="Times New Roman" w:hAnsi="Times New Roman"/>
          <w:sz w:val="24"/>
          <w:szCs w:val="24"/>
        </w:rPr>
        <w:t xml:space="preserve">(далее – МТ), а Заказчик оплачивает выполненный ремонт в объеме  по ценам, указанным в спецификации (приложение №1) к настоящему Контракт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1. </w:t>
      </w:r>
      <w:r>
        <w:rPr>
          <w:rFonts w:cs="Times New Roman" w:ascii="Times New Roman" w:hAnsi="Times New Roman"/>
          <w:sz w:val="24"/>
          <w:szCs w:val="24"/>
          <w:u w:val="single"/>
        </w:rPr>
        <w:t>Исполнитель обяза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1. выполнить ремонт, указанный в  п. 1.1. настоящего Контракта надлежащим качеством, в объеме и в сроки, предусмотренные настоящим Контрактом и сдать работу Заказчику в установленный срок (пункт 3.1. Контракта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2.Проводить техническое обслуживание МТ в соответствии с эксплуатационно- технической документацией и Методическими рекомендациями по техническому обслуживанию медицинской техники, утвержденными Минздравом России 24.09.2003 г., и Минпромнауки России 10.10.2003 г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Проводить диагностику и устранение неисправностей МТ в течение 3-х дней со дня подачи заявк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 Сложные неисправности МТ устранять в течение 7- дне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Ремонтные работы стоимостью свыше 10000 рублей (30 % стоимости оборудования) согласовывать с заказчиком</w:t>
      </w:r>
      <w:r>
        <w:rPr/>
        <w:t>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z w:val="24"/>
          <w:szCs w:val="24"/>
          <w:u w:val="single"/>
        </w:rPr>
        <w:t>Обязанности Заказчи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1. Заказчик обязан обеспечить доступ Исполнителя к М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Права Заказчика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1. Заказчик вправе во всякое время проверять ход и качество работы, выполняемой Исполн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1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выполнения работ и порядок приемки рабо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ТО и ремонт МТ производится Исполнителем за период с «___»___________2008 г. по 31.12.2008 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2. Исполнитель по адресу Заказчика производит ТО и ремонт МТ. При необходимости Исполнитель самостоятельно вывозит  МТ для ремонта. После ремонта МТ Исполнитель передает ее Заказчику по акту сдачи-приемки выполненных работ.  Заказчик осуществляет приемку МТ и оформление документов в течение 3 рабочих дней с момента получения МТ.  </w:t>
      </w:r>
    </w:p>
    <w:p>
      <w:pPr>
        <w:pStyle w:val="Normal"/>
        <w:shd w:fill="FFFFFF" w:val="clear"/>
        <w:spacing w:lineRule="exact" w:line="264" w:before="5" w:after="0"/>
        <w:ind w:left="110" w:firstLine="5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приемки МТ Заказчик обязан осмотреть МТ, проверить  работоспособность, комплектность   и   качество, совершить другие необходимые действия, обеспечивающие принятие МТ согласно ст. 513 ГКРФ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Цена и порядок расче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Стоимость  работ по ТО  оборудования  составляет  сумму </w:t>
      </w:r>
      <w:r>
        <w:rPr>
          <w:rFonts w:cs="Arial CYR" w:ascii="Arial CYR" w:hAnsi="Arial CYR"/>
          <w:b/>
          <w:sz w:val="20"/>
        </w:rPr>
        <w:t>_______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ериод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казанный в п.3.1, что составля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ублей в месяц. </w:t>
      </w:r>
      <w:r>
        <w:rPr>
          <w:rFonts w:cs="Times New Roman" w:ascii="Times New Roman" w:hAnsi="Times New Roman"/>
          <w:sz w:val="24"/>
          <w:szCs w:val="24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работ указана с учетом расходов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амовывоза Исполнителем  из ГКП № 6 медицинской техники до места ремонта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и обратно отремонтированной медицинской техни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е установки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латы налогов и сборов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плата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  <w:tab/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5. Гарантия</w:t>
      </w:r>
    </w:p>
    <w:p>
      <w:pPr>
        <w:pStyle w:val="2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 Гарантийный срок эксплуатации оборудования после ремонта устанавливается в течение 3-х  месяцев со дня  подписания Акта выполненных рабо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21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 случае неисполнения либо ненадлежащего исполнения условий Контракта Исполнитель несет ответственность за: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1.  просрочку ТО и ремонта  МТ, в установленные настоящим Контрактом сроки, уплачивает пени в размере 0,1 % цены Контракта, за каждый день просрочки;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>6.1.2.</w:t>
        <w:tab/>
        <w:t xml:space="preserve">отказ от ТО и ремонта МТ, после подписания Сторонами  Контракта. 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Исполнитель   уплачивает неустойку в размере 10 % цены Контракта.</w:t>
      </w:r>
    </w:p>
    <w:p>
      <w:pPr>
        <w:pStyle w:val="21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3.</w:t>
        <w:tab/>
        <w:t xml:space="preserve">За произведение ТО и ремонт МТ ненадлежащего качества, т.е. с нарушением требований, установленных п.2.1.настоящего Контракта, уплачивает неустойку в размере1 % цены Контракта и </w:t>
      </w:r>
      <w:r>
        <w:rPr>
          <w:rFonts w:cs="Times New Roman" w:ascii="Times New Roman" w:hAnsi="Times New Roman"/>
          <w:sz w:val="24"/>
          <w:szCs w:val="22"/>
        </w:rPr>
        <w:t>безвозмездно  устраняет недостатки, в   срок, согласованный с Заказчиком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4"/>
        </w:rPr>
        <w:t xml:space="preserve">6.1.4. </w:t>
        <w:tab/>
        <w:t>При просрочке Исполнителем ТО и ремонта МТ более чем на 10 банковских дней Заказчик  вправе в одностороннем порядке отказаться от исполнения Контракта.</w:t>
      </w:r>
    </w:p>
    <w:p>
      <w:pPr>
        <w:pStyle w:val="21"/>
        <w:ind w:firstLine="72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6.2. В случае просрочки исполнения Заказчиком обязательства, предусмотренного Контрактом, другая сторона вправе потребовать уплату неустойки (штрафа, пеней). Пени начисляются за каждый день просрочки исполн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язательства, предусмотренного контрактом, начиная со дня, следующего после дня истечения, установленного контрактом срока исполнения обязательств. Размер пеней устанавливается в размере 1/300 ставки рефинансирования ЦБ РФ, действующей надень уплаты пеней. Заказчик освобождается от уплаты пеней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69"/>
        <w:ind w:left="43" w:hanging="0"/>
        <w:rPr/>
      </w:pPr>
      <w:r>
        <w:rPr>
          <w:rFonts w:cs="Times New Roman" w:ascii="Times New Roman" w:hAnsi="Times New Roman"/>
          <w:iCs/>
          <w:spacing w:val="-4"/>
          <w:sz w:val="24"/>
          <w:szCs w:val="24"/>
        </w:rPr>
        <w:tab/>
        <w:tab/>
        <w:t xml:space="preserve">6.3. </w:t>
      </w:r>
      <w:r>
        <w:rPr>
          <w:rFonts w:cs="Times New Roman" w:ascii="Times New Roman" w:hAnsi="Times New Roman"/>
          <w:iCs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7. Заключительные полож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1. По вопросам, связанным с выполнением обязательств по Контракту, стороны выделяют ответственных представителе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от Исполнителя: ________________________________-__________, тел.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от Заказчика: _____________________________________________, тел._________________.        </w:t>
        <w:tab/>
        <w:t>7.2. Все изменения и дополнения к настоящему Контракту действительны лишь в том случае, если они оформлены в письменной форме, подписаны представителями обеих сторон  и заверены печа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3.  Настоящий Контракт составлен в трех экземплярах и выражает все соглашения и понимание между участвующими сторонами в отношении всех упомянутых здесь пунктов, при этом все предыдущие обсуждения, обещания между сторонами, если таковые имелись, теряют силу и заменяются настоящим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7.4. Контракт действует до полного исполнения обязательств взятых на себя Сторон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 Юридические адреса и реквизиты сторон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5400"/>
      </w:tblGrid>
      <w:tr>
        <w:trPr>
          <w:trHeight w:val="3570" w:hRule="atLeast"/>
        </w:trPr>
        <w:tc>
          <w:tcPr>
            <w:tcW w:w="97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клиническая поликлиника № 6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55504/КПП 5904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1, г. Пермь, ул. Куйбышева.111 тел./факс: (342) 245-04-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ОМС 40404810300000030083 в РКЦ г. Пер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Пл. 40204810300000000006 в ГРКЦ ГУ Банка России по Пермской обл. г.Перм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ОМС 045744000/Пл 045773001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____________________________________тел.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Подписи стор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                                                                                   ПОДРЯДЧ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/Я.В.Калина                                                     ______________/____________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0" w:leader="none"/>
              </w:tabs>
              <w:spacing w:lineRule="exact" w:line="281"/>
              <w:ind w:right="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left="0" w:right="76" w:hanging="0"/>
              <w:jc w:val="both"/>
              <w:rPr/>
            </w:pPr>
            <w:r>
              <w:rPr>
                <w:sz w:val="20"/>
              </w:rPr>
              <w:t>«___»______________2008года                                                                                «___»______________2008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-72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7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ab/>
        <w:t xml:space="preserve">       от «_» ______ 2008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техническое обслуживание и ремонт  медицинской техники ГКП № 6</w:t>
      </w:r>
    </w:p>
    <w:p>
      <w:pPr>
        <w:pStyle w:val="Normal"/>
        <w:ind w:right="-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ериод с «___»_________2008 г. по 31.12.2008 г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7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2392"/>
      </w:tblGrid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bookmarkStart w:id="0" w:name="RANGE!A3%3AB176"/>
            <w:r>
              <w:rPr>
                <w:b/>
                <w:bCs/>
                <w:sz w:val="20"/>
                <w:lang w:eastAsia="ru-RU"/>
              </w:rPr>
              <w:t>Наименование изделия</w:t>
            </w:r>
            <w:bookmarkEnd w:id="0"/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lang w:eastAsia="ru-RU"/>
              </w:rPr>
            </w:pPr>
            <w:r>
              <w:rPr>
                <w:b/>
                <w:bCs/>
                <w:sz w:val="20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егатоскоп НШ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Электрокардиограф 6/3 канальный с ЖК дисплее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ограф РЧ-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ироанализатор ST-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импорт. Модиф. MSc 2001В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ЭК1Е-0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стат ТС-80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сушильный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нализатор "Поинт-180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риметр КФК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риметр КФК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 стац.ЦП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 Опн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бинокулярный МИКМЕ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N-200 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N-200 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отометр планшетный Didiscan с 4 фильтрами на 4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емоглобинометр "МиниГем-540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емоглобинометр "МиниГем-540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риметр КФК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 ЭЛ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Биолам Р-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Биолам Р-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 ЭЛ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четчик кров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затор одноканальный 1-5 мл.4618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Дозатор одноканальный 1/200-1000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сушильный ШСС-2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сасыватель ОМ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сушильный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иомедицинский прибор Дель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нож ЭХВЧ-3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Светильник операционый потолочный СР-4М/6РЕФ/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галятор Вулка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для УВЧ-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М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истилятор Д-4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сушильный 2В-15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М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камера ТС-3,5-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камера ТС-3,5-2,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камера ТС-3,5-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щеле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К-100-100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сос ОМ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фтальмоскоп зерка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астомер Филато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ресло вибрационно-массажно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истилятор Д-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нограф тонометр ТНЦ-1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пиляроско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гинекологический</w:t>
              <w:br/>
              <w:t>2-х рефлектор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истилятор АК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щелев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40 ССШ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К-100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бактерицидный потолоч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бактерицидный потолоч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камера ТС-3,6-2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бор лин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сос ОМ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люкомет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настенный ОБН-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КН-11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сасыватель ОХ -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ронхоскоп жесткий 441-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П -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стимулятор офтальмологич.</w:t>
              <w:br/>
              <w:t>микропроцессорн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гастродуденоскоп "Пучок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офтальмоскоп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щипцы биопсийные (комплект из 3-х штук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ст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тсос ОМ 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носкоп взросл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удиометр иммитанный АИ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гастрофиброскоп Рentaх В 29V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преер TS 25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линический аудиометр МА-5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лоноскоп универсальный  КБ - ВОГ -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ВЧ-70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ВЧ-70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УЧ-5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ЗТ 101 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Искра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ЗТ 101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варц-лампа ОРК-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УЧ-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Амплипульс-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ЭН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УЧ-4 СНВ-20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Амплипульс-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К-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К-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нка здоровь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ндатерм-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Искра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УЧ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Алимп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Тонус 2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ток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ток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ток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ток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ЗТ 101 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люс-2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Миорит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ЗТ-30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Аппарат УЗТ-101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Аппарат ИВК-4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Амплипульс-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зерная установ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ДДТ "Тонус-1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магнитно-лазерной терапии МИЛ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КВЧ "Стелла-2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ДТ-50-3  "Тонус-1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Электросон ЭС-10-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для УВЧ терапии УВЧ-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оингалятор "Галонеб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лоингалятор "Галонеб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КВЧ -терапии "Стелла-1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ДМБ-терапии ДМВ-20-1 "Ранет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стимулятор Миоритм 0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люс-2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Алимп-1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Аппарат УЗТ-1.01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зовый блок Мустанг-2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Амплипульс-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галятор "Туман-1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Полюс-3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массаж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массаже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ышечный стимуля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СНИ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камера-ТС-3,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афинонагрев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"Алока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стат Т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лазерной терапии Мустан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галятор "Вулкан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волоконно-кварцевый ОВК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льтрат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Аппарат УЗТ-101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ВЧ-70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Пот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Иск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УТП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АЛМАГ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ГАФО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иохимический анализатор FP-9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высок.частоты УВЧ-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высок.частоты УВЧ-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высок.частоты УВЧ-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высок.частоты УВЧ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ДТ (диадинамическими токами) ТОНУС-2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ДТ (диадинамическими токами) ТОНУС-2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СВМ-150 Луч-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нна Вихревая 1.5-12 S/L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магнит. АЛМА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СВМ-150 ЛУЧ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магнит. ПЕМ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гальван. ПОТ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СВМ ЛУЧ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низкочаст.терап. АМПЛИПУЛЬС-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/арсенвалез ИСК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ЛЭН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ПОЛЮ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звук.терап. УЗТ-1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тон ТНЧ-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нна Вихревая ЛАЗ-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федра водолечеб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анна гальван. 4-х  Камерна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арафинонагревател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Соллюкс наст. ЛСМ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Инфраруж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магн.-лазер.терапии АМЛТ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арокамера Кравченк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лориметр фотоэл.КФК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алориметр фотоэл.КФК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биолог.БИОЛАМ   Р-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сы ла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сы ла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сы торсион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доза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за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истиллято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ст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С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вытяжн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ветитель  ОИ-3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ОПН-3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 ОПН-3 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четчик лабораторный СФК Минила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иброгастроскоп OLYMPUS  GIF-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Гастрофиброскоп  OLYMPUS  GIF-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Микроскоп бинок.Микмед-1Вар 6(Р17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БИОСЕТ-80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ЭК1Т-03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ЭК1Т-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Электрокардиограф         3-кан.       Ф.ШиллерАТ-1 Cardiovit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зи ап-т ШИМАДЗУ 5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Микроскоп бинок.Микмед-1В,2-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(сухожаровой)суховоздушный ШСС-80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онометр внутриглазного да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дикатор внутриглазного дав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бор пробных линз+опра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Периграф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удиометр АА-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Комплект оборуд.д/лор кабин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ктоскоп с волоконным световодам Ре-ВС-3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истоуретроскоп ЦИС-ВС-1  мод.56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 xml:space="preserve">Эл.хир. Высокочастотный ап-т д/эндоскоп.  ЭНДОТОМ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Ингалятор OMRON-U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зер. Стомат.уст-ка ЛУЧИК  ЛТМ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магнитотерап-й бегущим импульсным полем Алмаг-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звук.терап.УЗ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 пар.ГК-100-3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оста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печь СНОЛ-3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щелевая ЩЛ-2Б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зер.ап-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л операц. полев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сухожар.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ЭНДОТО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4-х рефлек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7-х рефлек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лазерный терапевтический Soft-Laser-2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льтразвуковой скалер Amdent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лимеризатор д/светокомпозитов (США) DEMETRON  LC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ерилизатор глассперленовый (Италия-Милан комп."Карло де Джорджи" MAXI STERI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терилизатор суховоздушный ШСвЛ-80 "Касимов"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3-х рефлект.    Операц-й СР-5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мат.каб. К-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ст-ка стомат. Эргост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мат.каб. СИРОНА  А2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мат.комплекс ЭРГОСТАР 90С   ZOR-4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светокомпоз. LITEX-6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зер.магнито-инфракр.терап. ап-т МИЛ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гальван.  ПОТ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/арсонваль ИСКРА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рмашина СТАЦИОНА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рмашина СТАЦИОНА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рмашина СТАЦИОНА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ормашина СТАЦИОНАР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4х-РЕФЛЕК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С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раф МАЛЫШ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 Печь СНОЛ-3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. Печь СНОЛ-3.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/леч.парадонтоз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д/леч.парадонтоз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СНС-2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4х-РЕФЛЕК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тол хир. Полевой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С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зер офтальмол. VISULAS ARGO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Доплер-анализатор в ком-те с датчиком SMART DOP 30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Биотезиометр+сканер PVD-L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сы мед. РП-1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томат.установка Хираден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гальван.  ПОТОК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СВЧ ЛУЧ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ПОЛЮС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-т ультровысок.частот УВЧ-30.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УГ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блучатель ОРК-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4х-РЕФЛЕК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С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икроскоп Микмед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Цифровой фотоэлектрокалориметр  АРЕL –Япония АР-101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квадистиллятор электрический аптечный ДЭ-4-0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lang w:eastAsia="ru-RU"/>
              </w:rPr>
              <w:t>Гемоглобинометр фотометрический портативный  МиниГем-523 АГФ-03-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Лампа щелевая ЩЛ-3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хожар. Шкаф ШСС-8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Электрокардиогаф CARDIETT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ветильник 4-х РЕФЛЕКТ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Центрифуга ОПН-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Шкаф вытяжной  ШЛВ-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рентгеновский РУМ-20М с УР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рентгеновский дентальный 5Д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рентгеновский Sieme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люорограф Бар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Рентгеновский комплекс РУМ-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Аппарат рентгеновский передвижной            10 Л6, 12П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Флюорограф цифровой "Флюарком"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Маммограф МР 01 - МТ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_ г. </w:t>
        <w:tab/>
        <w:tab/>
        <w:tab/>
        <w:tab/>
        <w:tab/>
        <w:t>« ___ »____________ 200_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8:00Z</dcterms:created>
  <dc:creator>olga</dc:creator>
  <dc:description/>
  <cp:keywords/>
  <dc:language>en-US</dc:language>
  <cp:lastModifiedBy>-</cp:lastModifiedBy>
  <cp:lastPrinted>2008-06-04T14:18:00Z</cp:lastPrinted>
  <dcterms:modified xsi:type="dcterms:W3CDTF">2008-06-04T08:18:00Z</dcterms:modified>
  <cp:revision>12</cp:revision>
  <dc:subject/>
  <dc:title>Приложение 3</dc:title>
</cp:coreProperties>
</file>