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организацию питания детей в период летних канику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71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5» июн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аренкова Людмил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сова Татьян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рефилова Елена Игор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дреев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нягиничева Надежда Пет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/>
        <w:t xml:space="preserve">2.  Наименование предмета запроса котировок: </w:t>
      </w:r>
      <w:r>
        <w:rPr>
          <w:b w:val="false"/>
        </w:rPr>
        <w:t>на  организацию питания детей в период летних канику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5 от 29 мая _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9 мая 200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04 754 рубля 82 копейки (сто четыре тысячи семьсот пятьдесят четыре рубля 82 копейки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тоимость работ  в соответствии с меню и  техническим заданием. Поставка, осуществляется за счет подрядчика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личие всех необходимых сертификатов в соответствии с законодательством,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Высокая, д. 6,  МОУ «СОШ № 71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20 календарный день со дня подписания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достав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словия оплаты: аванс в размере 30% в течение 6 дней с момента заключения договора, оплата будет произведена безналичным перечислением денежных средств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 ПОП «Комбинат школьного пит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754,8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аламатов Игорь Никола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754,8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 соответствующими требованиям, установленным в извещении о проведении запроса котировок  все заявки.</w:t>
      </w:r>
    </w:p>
    <w:p>
      <w:pPr>
        <w:pStyle w:val="Normal"/>
        <w:rPr/>
      </w:pPr>
      <w:r>
        <w:rPr/>
        <w:t xml:space="preserve">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полная  котировочная  заявка (соответствующая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 xml:space="preserve">установленным в извещении о проведении запроса котировок и техническом задании </w:t>
      </w:r>
      <w:r>
        <w:rPr>
          <w:bCs/>
          <w:kern w:val="2"/>
          <w:sz w:val="24"/>
          <w:szCs w:val="26"/>
        </w:rPr>
        <w:t xml:space="preserve">) предложена участником  </w:t>
      </w:r>
      <w:r>
        <w:rPr>
          <w:sz w:val="24"/>
          <w:szCs w:val="26"/>
        </w:rPr>
        <w:t xml:space="preserve">ПМУ ПОП «Комбинат школьного питания»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sz w:val="24"/>
        </w:rPr>
        <w:t>- меню согласовано с Западным  территориальным отделом  Роспотребнадзора по Пермскому краю;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sz w:val="24"/>
        </w:rPr>
        <w:t>- представлена копия договора на перевозки грузов № 15 от 03.01.2008 года;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sz w:val="24"/>
        </w:rPr>
        <w:t>- представлена копия санитарного паспорта на транспортные средства для перевозки пищевых продуктов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 </w:t>
      </w:r>
      <w:r>
        <w:rPr>
          <w:rFonts w:cs="Times New Roman" w:ascii="Times New Roman" w:hAnsi="Times New Roman"/>
          <w:sz w:val="24"/>
          <w:szCs w:val="26"/>
        </w:rPr>
        <w:t>ПМУ ПОП «Комбинат школьного питания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Юридический  адрес: г.Пермь, 614113 ул. Ласьвинская, 32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: г. Пермь, 614113 ул. Ласьвинская, 3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       </w:t>
      </w:r>
      <w:r>
        <w:rPr>
          <w:sz w:val="24"/>
          <w:u w:val="single"/>
        </w:rPr>
        <w:t>нет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b/>
          <w:b/>
          <w:iCs/>
          <w:sz w:val="28"/>
          <w:szCs w:val="28"/>
          <w:u w:val="single"/>
          <w:vertAlign w:val="superscript"/>
        </w:rPr>
      </w:pPr>
      <w:r>
        <w:rPr>
          <w:b/>
          <w:iCs/>
          <w:sz w:val="28"/>
          <w:szCs w:val="28"/>
          <w:u w:val="single"/>
          <w:vertAlign w:val="superscript"/>
        </w:rPr>
        <w:t>Цена муниципального Контракта  104754  рубля   82 копеек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Жаренкова Л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Трефилов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Андре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нягиниче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left"/>
        <w:rPr/>
      </w:pPr>
      <w:r>
        <w:rPr/>
      </w:r>
    </w:p>
    <w:sectPr>
      <w:type w:val="nextPage"/>
      <w:pgSz w:w="11906" w:h="16838"/>
      <w:pgMar w:left="1440" w:right="1111" w:gutter="0" w:header="0" w:top="1440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17:00Z</dcterms:created>
  <dc:creator>Секретарь</dc:creator>
  <dc:description/>
  <cp:keywords/>
  <dc:language>en-US</dc:language>
  <cp:lastModifiedBy>Секретарь</cp:lastModifiedBy>
  <cp:lastPrinted>2008-06-04T13:01:00Z</cp:lastPrinted>
  <dcterms:modified xsi:type="dcterms:W3CDTF">2008-06-04T07:17:00Z</dcterms:modified>
  <cp:revision>2</cp:revision>
  <dc:subject/>
  <dc:title>ПРОТОКОЛ №  03</dc:title>
</cp:coreProperties>
</file>