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отоколу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05 июня 2008 года № 5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  регистрации  поступления котировочных зая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организацию питания детей в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них каникул МОУ «СОШ № 71» г. 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94"/>
        <w:gridCol w:w="1075"/>
        <w:gridCol w:w="1762"/>
        <w:gridCol w:w="961"/>
        <w:gridCol w:w="1355"/>
        <w:gridCol w:w="1351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едст.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  <w:t>заказчик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08</w:t>
            </w:r>
          </w:p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У ПОП «Комбинат школьного пита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08</w:t>
            </w:r>
          </w:p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Саламатов И.Н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7:00Z</dcterms:created>
  <dc:creator>Светлана</dc:creator>
  <dc:description/>
  <cp:keywords/>
  <dc:language>en-US</dc:language>
  <cp:lastModifiedBy>Секретарь</cp:lastModifiedBy>
  <cp:lastPrinted>2008-06-04T11:57:00Z</cp:lastPrinted>
  <dcterms:modified xsi:type="dcterms:W3CDTF">2008-06-04T07:17:00Z</dcterms:modified>
  <cp:revision>2</cp:revision>
  <dc:subject/>
  <dc:title>Журнал   регистрации  поступления котировочных заявок</dc:title>
</cp:coreProperties>
</file>