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4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5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00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22, г.Пермь, проспект Декабристов, 35 «а»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5-66-23,  факс (342) 225-66-23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77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00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/>
      </w:pPr>
      <w:r>
        <w:rPr/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(завтрак, обед)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0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(завтрак, обед)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268568 рублей 32 копейки</w:t>
      </w:r>
      <w:r>
        <w:rPr>
          <w:szCs w:val="24"/>
        </w:rPr>
        <w:t xml:space="preserve"> (Двести шестьсот восемь тысяч пятьсот шестьдесят восемь рублей 32 копейки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00», г.Пермь, проспект Декабристов, 35 «а»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4 дней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06.06.2008 г. по адресу: г.Пермь, проспект Декабристов, 35 «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 и имеющий опыт работы в системе детского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с момента подписания протокола оценки и сопоставления котировочных заявок, но не ранее чем через 1-2 дня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МОУ «СОШ № 100»</w:t>
        <w:tab/>
        <w:tab/>
        <w:tab/>
        <w:tab/>
        <w:tab/>
        <w:t xml:space="preserve">     Л.В.Усоль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21:00Z</dcterms:created>
  <dc:creator>tevelevadb</dc:creator>
  <dc:description/>
  <dc:language>en-US</dc:language>
  <cp:lastModifiedBy>Sveta</cp:lastModifiedBy>
  <cp:lastPrinted>2008-06-04T14:29:00Z</cp:lastPrinted>
  <dcterms:modified xsi:type="dcterms:W3CDTF">2008-06-04T11:08:00Z</dcterms:modified>
  <cp:revision>5</cp:revision>
  <dc:subject/>
  <dc:title>Извещение о проведении открытого конкурса </dc:title>
</cp:coreProperties>
</file>