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05» июня 2008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(почтовый) адрес: </w:t>
              <w:tab/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, банковские реквизиты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0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00» г.Перми в 2008 году согласно Извещению № 4 от 05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В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проспект Декабристов, 35 «а» (здание МОУ «СОШ № 100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4 дней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dc:language>en-US</dc:language>
  <cp:lastModifiedBy>Sveta</cp:lastModifiedBy>
  <cp:lastPrinted>2008-06-04T17:11:00Z</cp:lastPrinted>
  <dcterms:modified xsi:type="dcterms:W3CDTF">2008-06-04T11:11:00Z</dcterms:modified>
  <cp:revision>16</cp:revision>
  <dc:subject/>
  <dc:title>Приложение1</dc:title>
</cp:coreProperties>
</file>