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4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1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28,32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568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268568,32 </w:t>
      </w:r>
      <w:r>
        <w:rPr/>
        <w:t>(Двести шестьдесят восемь тысяч пятьсот шестьдесят восемь рублей 32 копейки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МОУ «СОШ № 100»                                                              Л.В.Усольцева </w:t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Sveta</cp:lastModifiedBy>
  <cp:lastPrinted>2008-06-04T17:24:00Z</cp:lastPrinted>
  <dcterms:modified xsi:type="dcterms:W3CDTF">2008-06-04T11:25:00Z</dcterms:modified>
  <cp:revision>18</cp:revision>
  <dc:subject/>
  <dc:title>Извещение о проведении открытого конкурса </dc:title>
</cp:coreProperties>
</file>