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>Л.В.Усольце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4.06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>Л.В.Усольцева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04.06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двухразового питания (завтрак и обед) в летнем лагере с дневным пребывани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77 руб.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 сливочны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(порциями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творожная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7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егрет овощ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чики с повид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 ябл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жид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морко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ники из творога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, 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порциям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Россий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6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5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,5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9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сед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порцион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-порош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домашни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из говядин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,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ос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о сливоч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клы и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ябло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9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в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ая запекан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жирный, 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 и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пюре из разных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с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дь с картофелем и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, сельд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,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одиннадца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лет натуральный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йц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ерброд с колбасой п/копче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бас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о сгущенк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,7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их огурц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картофельный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5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 жар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9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2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ток клюквен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,2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,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,9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,78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2,97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27,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венадца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пшенн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пшен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ерброд с маслом, джем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35/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3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,3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ленинградский со смет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 отвар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,0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ток из шиповни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повни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(дневная норма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 свежи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,7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,20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,0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1,7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77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инадца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морковная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1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ус фрукт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г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ерброд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5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ток кофейный на сгущенном молок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4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их помидор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дор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 со смет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9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кое по - домашнему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ртошк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вежих яблок с лимон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(дневная норма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3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,5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7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0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1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четырнадца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пшенная молочн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шен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1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ерброд с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о сгущенным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5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го огурца с зеленым лу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овощ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 с овощам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картофельн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/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(дневная норма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,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1038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ab/>
                              <w:tab/>
                              <w:t>Л.В.Усольце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4.06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8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ab/>
                        <w:tab/>
                        <w:t>Л.В.Усольцева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04.06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питания (обед) в лагере труда и отдых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44 руб. 89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</w:tbl>
    <w:p>
      <w:pPr>
        <w:pStyle w:val="Style12"/>
        <w:rPr/>
      </w:pPr>
      <w:r>
        <w:rPr/>
        <w:t xml:space="preserve">День сед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со смет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шка, круп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 отвар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,0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ток из шиповни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повни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 свежи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(дневная норма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,73</w:t>
            </w:r>
          </w:p>
        </w:tc>
      </w:tr>
    </w:tbl>
    <w:p>
      <w:pPr>
        <w:pStyle w:val="Style12"/>
        <w:rPr/>
      </w:pPr>
      <w:r>
        <w:rPr/>
        <w:t xml:space="preserve">День вос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их огурц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картофельный с рыб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шка, рыб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4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из говядин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/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9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вежих ябл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(дневная норма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ук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5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7,31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в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редис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ис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1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 из свежей капусты со смет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лета кури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8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юре картофельно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шк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ток клюквен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(дневная норма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,99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4">
    <w:name w:val=" Знак4"/>
    <w:basedOn w:val="Style10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3">
    <w:name w:val=" Знак3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2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1">
    <w:name w:val=" Знак1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dc:language>en-US</dc:language>
  <cp:lastModifiedBy>Sveta</cp:lastModifiedBy>
  <cp:lastPrinted>2008-06-04T16:51:00Z</cp:lastPrinted>
  <dcterms:modified xsi:type="dcterms:W3CDTF">2008-06-04T10:52:00Z</dcterms:modified>
  <cp:revision>8</cp:revision>
  <dc:subject/>
  <dc:title/>
</cp:coreProperties>
</file>