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-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СМ-4, ПЭ-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ШХ-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ЭСМ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 универс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тестомес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М-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электрическая конвек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тестораскато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«СОШ № 100»                                                                         Л.В.Усоль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Sveta</cp:lastModifiedBy>
  <cp:lastPrinted>2008-06-02T20:17:00Z</cp:lastPrinted>
  <dcterms:modified xsi:type="dcterms:W3CDTF">2008-06-04T09:26:00Z</dcterms:modified>
  <cp:revision>10</cp:revision>
  <dc:subject/>
  <dc:title/>
</cp:coreProperties>
</file>