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токол № 116А/4-1 рассмотрения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 открытом  аукционе  на право заключения муниципального контракта на оказание комплекса услуг по перевозке должностных лиц заказчика во втором полугодии 2008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,                                                                                                      05 июня 2008 года</w:t>
        <w:br/>
        <w:tab/>
        <w:tab/>
        <w:tab/>
        <w:tab/>
        <w:tab/>
        <w:tab/>
        <w:tab/>
        <w:tab/>
        <w:tab/>
        <w:t xml:space="preserve">           10 часов 2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 заседание конкурсной (аукционной) комиссии по размещению заказов  по видам товаров, работ и услуг № 4 по рассмотрению заявок на участие   в открытом  аукционе  на право заключения муниципального контракта  на оказание комплекса услуг по перевозке должностных лиц заказчика во втором полугодии 2008 года.</w:t>
      </w:r>
    </w:p>
    <w:p>
      <w:pPr>
        <w:pStyle w:val="Normal"/>
        <w:suppressAutoHyphens w:val="true"/>
        <w:spacing w:before="120" w:after="12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p>
      <w:pPr>
        <w:pStyle w:val="Normal"/>
        <w:suppressAutoHyphens w:val="true"/>
        <w:spacing w:before="120" w:after="120"/>
        <w:ind w:firstLine="708"/>
        <w:jc w:val="both"/>
        <w:rPr/>
      </w:pPr>
      <w:r>
        <w:rPr>
          <w:sz w:val="24"/>
          <w:szCs w:val="24"/>
        </w:rPr>
        <w:t xml:space="preserve">Председатель комиссии:                            О. И. Буклак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Члены комиссии: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Е. Г. Самсонова 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тветственный секретарь комиссии:       Ю. Д. Медведева                                    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</w:p>
    <w:p>
      <w:pPr>
        <w:pStyle w:val="Normal"/>
        <w:ind w:firstLine="708"/>
        <w:rPr>
          <w:sz w:val="24"/>
        </w:rPr>
      </w:pPr>
      <w:r>
        <w:rPr>
          <w:b/>
          <w:sz w:val="24"/>
        </w:rPr>
        <w:t>Кворум имеется.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>Сведения о заказчике</w:t>
      </w:r>
      <w:r>
        <w:rPr>
          <w:sz w:val="24"/>
        </w:rPr>
        <w:t>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Наименование - администрация Кировского района г. Перми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Руководитель – глава администрации Николаев Анатолий Михайлович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Адрес – 614113, г. Пермь, ул. Кировоградская,33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Телефон- (342) 255 53 01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>Общие сведения об открытом аукционе</w:t>
      </w:r>
      <w:r>
        <w:rPr>
          <w:sz w:val="24"/>
        </w:rPr>
        <w:t>: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Наименование предмета открытого аукциона</w:t>
      </w:r>
      <w:r>
        <w:rPr>
          <w:sz w:val="24"/>
          <w:szCs w:val="24"/>
        </w:rPr>
        <w:t>:  право заключения муниципального контракта на оказание комплекса услуг по перевозке должностных лиц заказчика во втором полугодии 2008 года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чальная (максимальная) цена контракта:</w:t>
      </w:r>
      <w:r>
        <w:rPr>
          <w:sz w:val="24"/>
          <w:szCs w:val="24"/>
        </w:rPr>
        <w:t xml:space="preserve">  1199000 (Один миллион сто девяносто девять тысяч) рублей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Срок  выполнения работ</w:t>
      </w:r>
      <w:r>
        <w:rPr>
          <w:sz w:val="24"/>
          <w:szCs w:val="24"/>
        </w:rPr>
        <w:t>: с 01.07.2008 г. по 31.12.2008 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Источник финансирования</w:t>
      </w:r>
      <w:r>
        <w:rPr>
          <w:sz w:val="24"/>
        </w:rPr>
        <w:t>:  бюджет г. Перми.</w:t>
      </w:r>
      <w:r>
        <w:rPr>
          <w:i/>
          <w:sz w:val="24"/>
          <w:vertAlign w:val="superscript"/>
        </w:rPr>
        <w:tab/>
        <w:tab/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ab/>
        <w:t>И</w:t>
      </w:r>
      <w:r>
        <w:rPr>
          <w:b/>
          <w:sz w:val="24"/>
        </w:rPr>
        <w:t xml:space="preserve">звещение о проведении  открытого аукциона № 116  А </w:t>
      </w:r>
      <w:r>
        <w:rPr>
          <w:sz w:val="24"/>
        </w:rPr>
        <w:t xml:space="preserve"> от 13.05.2008 г.  было опубликовано в официальном печатном издании «Официальный бюллетень органов местного самоуправления муниципального образования город Пермь» № 33 (130) от 13 мая  2008 года  и размещено на официальном сайте администрации г. Перми  www.</w:t>
      </w:r>
      <w:r>
        <w:rPr>
          <w:sz w:val="24"/>
          <w:lang w:val="en-US"/>
        </w:rPr>
        <w:t>g</w:t>
      </w:r>
      <w:r>
        <w:rPr>
          <w:sz w:val="24"/>
        </w:rPr>
        <w:t>oro</w:t>
      </w:r>
      <w:r>
        <w:rPr>
          <w:sz w:val="24"/>
          <w:lang w:val="en-US"/>
        </w:rPr>
        <w:t>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  13.05.2008 г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  <w:szCs w:val="24"/>
        </w:rPr>
        <w:tab/>
      </w:r>
      <w:r>
        <w:rPr>
          <w:sz w:val="24"/>
        </w:rPr>
        <w:t xml:space="preserve"> До окончания указанного в извещении о проведении  открытого аукциона  срока подачи заявок на участие в  аукционе  поступила 1 (одна) заявка на участие в открытом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1. МУП «Автомобильная база администрации г. Перми», почтовый адрес 614111, г. Пермь, ул. Куйбышева,117, телефон 2450082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</w:rPr>
        <w:tab/>
        <w:t>Подробная информация о рассмотрении заявки на участие в открытом аукционе представлена в приложении № 1 к настоящему протоколу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</w:rPr>
        <w:tab/>
      </w:r>
      <w:r>
        <w:rPr>
          <w:b/>
          <w:sz w:val="24"/>
        </w:rPr>
        <w:t>Комиссия путём прямого голосования  приняла  следующие решения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1. Допустить к участию в аукционе и признать  участником открытого аукцион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left"/>
        <w:outlineLvl w:val="0"/>
        <w:rPr>
          <w:sz w:val="24"/>
        </w:rPr>
      </w:pPr>
      <w:r>
        <w:rPr>
          <w:sz w:val="24"/>
        </w:rPr>
        <w:tab/>
        <w:t>1.1. МУП «Автомобильная база администрации г. Перми», почтовый адрес 614111, г. Пермь, ул. Куйбышева,117, телефон 2450082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Проголосовали</w:t>
      </w:r>
      <w:r>
        <w:rPr>
          <w:sz w:val="24"/>
        </w:rPr>
        <w:t>:  О. И. Буклакова – ЗА,     Е. Г. Самсонова – ЗА,  Ю. Д. Медведева – З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</w:rPr>
        <w:tab/>
        <w:t>2. В связи  с тем, что МУП «Автомобильная база администрации г. Перми» является единственным участником открытого аукциона, в соответствии с ч. 5 ст.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знать аукцион  не состоявшимся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</w:rPr>
        <w:tab/>
      </w:r>
      <w:r>
        <w:rPr>
          <w:b/>
          <w:sz w:val="24"/>
        </w:rPr>
        <w:t>Проголосовали</w:t>
      </w:r>
      <w:r>
        <w:rPr>
          <w:sz w:val="24"/>
        </w:rPr>
        <w:t>:  О. И. Буклакова – ЗА, Е. Г. Самсонова – ЗА,  Ю. Д. Медведева – З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</w:rPr>
        <w:tab/>
        <w:t>Председатель комиссии                 __________________________О. И. Буклаков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>Члены комиссии                             __________________________  Е. Г. Самсонова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/>
      </w:pPr>
      <w:r>
        <w:rPr>
          <w:sz w:val="24"/>
        </w:rPr>
        <w:t>Ответственный секретарь комиссии  _______________________   Ю. Д. Медведева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</w:t>
      </w:r>
    </w:p>
    <w:p>
      <w:pPr>
        <w:sectPr>
          <w:type w:val="nextPage"/>
          <w:pgSz w:w="11906" w:h="16838"/>
          <w:pgMar w:left="1134" w:right="73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/>
      </w:pPr>
      <w:r>
        <w:rPr>
          <w:sz w:val="24"/>
        </w:rPr>
        <w:t>Представитель заказчика                    _______________________   Т. В. Гнатюк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 к протоколу № 116А /4/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от  05 июня  2008 года</w:t>
      </w:r>
    </w:p>
    <w:p>
      <w:pPr>
        <w:pStyle w:val="Normal"/>
        <w:jc w:val="center"/>
        <w:rPr/>
      </w:pPr>
      <w:r>
        <w:rPr/>
        <w:t>Таблица рассмотрения  заявок  на участие в открытом аукционе на   соответствие требованиям документации об открытом аукционе  на право заключения муниципального контракта на оказание комплекса услуг по перевозке должностных лиц заказчика во втором полугодии 2008 года.</w:t>
      </w:r>
    </w:p>
    <w:p>
      <w:pPr>
        <w:pStyle w:val="Normal"/>
        <w:jc w:val="center"/>
        <w:rPr/>
      </w:pPr>
      <w:r>
        <w:rPr/>
      </w:r>
    </w:p>
    <w:tbl>
      <w:tblPr>
        <w:tblW w:w="163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2342"/>
        <w:gridCol w:w="1980"/>
        <w:gridCol w:w="1568"/>
        <w:gridCol w:w="1569"/>
        <w:gridCol w:w="1568"/>
        <w:gridCol w:w="1569"/>
        <w:gridCol w:w="1568"/>
        <w:gridCol w:w="1569"/>
        <w:gridCol w:w="1569"/>
      </w:tblGrid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 ил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Ф. И. О. (для физического лица) участника размещения заказа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и  документы об участнике размещения заказа, подавшем заявку на участие в  открытом аукционе, предусмотренные  документацией об аукционе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аукционе  (приложение № 2 к документации об аукционе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ь документов (копий документов, представленных в составе заявки на участие в аукционе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нике размещения заказа (приложение № 3 к документации об аукционе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, полученная не ранее, чем за шесть месяцев до дня размещения на официальном сайте извещения о проведении открытого  аукцион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олномочия лица на осуществление действий от имени участника  размещения заказ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функциональных , количественных и качественных характеристиках предоставляемых услуг  (приложение № 4 к документации об аукционе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лицензии на перевозки пассажиров автомобильным транспортом, оборудованным для перевозок более восьми человек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 «Автомобильная база администрации г. Перм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1, г. Пермь, ул. Куйбышева,11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(оригинал 15.01.08 Г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(копия приказа от 31.08.00, копия Устава 27.06.03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  <w:t>(по 11.10.2012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outlineLvl w:val="0"/>
        <w:rPr/>
      </w:pPr>
      <w:r>
        <w:rPr>
          <w:sz w:val="24"/>
        </w:rPr>
        <w:t xml:space="preserve">             </w:t>
      </w:r>
      <w:r>
        <w:rPr>
          <w:sz w:val="24"/>
        </w:rPr>
        <w:t>Председатель комиссии    _____________________________      О. И. Буклакова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left"/>
        <w:outlineLvl w:val="0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Члены комиссии                            __________________________ Е. Г. Самсонова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left"/>
        <w:outlineLvl w:val="0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Ответственный секретарь комиссии   _____________________   Ю. Д. Медведева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left"/>
        <w:outlineLvl w:val="0"/>
        <w:rPr/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Представитель заказчика   _______________________ Т. В. Гнатюк</w:t>
      </w:r>
    </w:p>
    <w:p>
      <w:pPr>
        <w:sectPr>
          <w:type w:val="nextPage"/>
          <w:pgSz w:orient="landscape" w:w="16838" w:h="11906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spacing w:lineRule="exact" w:line="180"/>
        <w:ind w:left="4956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BodyText2">
    <w:name w:val="Body Text 2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1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1:00:00Z</dcterms:created>
  <dc:creator>adminws</dc:creator>
  <dc:description/>
  <dc:language>en-US</dc:language>
  <cp:lastModifiedBy>ump19</cp:lastModifiedBy>
  <cp:lastPrinted>2008-06-05T10:51:00Z</cp:lastPrinted>
  <dcterms:modified xsi:type="dcterms:W3CDTF">2008-06-05T04:52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       Приложение № 1 к протоколу № 48А /6-1</dc:title>
</cp:coreProperties>
</file>