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____» ___________ 200_ г. №________________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9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568"/>
        <w:gridCol w:w="241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ШП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360"/>
              <w:ind w:left="0" w:hanging="25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firstLine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6 195,6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П Саломат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360"/>
              <w:ind w:left="0" w:hanging="25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 условиям извещения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firstLine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6 195,6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В.С. Нестюрич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.Г. Желуд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 Шест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В. Кл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В. Тете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Б. Бы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3:16:00Z</dcterms:created>
  <dc:creator>Your User Name</dc:creator>
  <dc:description/>
  <cp:keywords/>
  <dc:language>en-US</dc:language>
  <cp:lastModifiedBy>Your User Name</cp:lastModifiedBy>
  <cp:lastPrinted>2008-06-05T09:22:00Z</cp:lastPrinted>
  <dcterms:modified xsi:type="dcterms:W3CDTF">2008-06-05T03:22:00Z</dcterms:modified>
  <cp:revision>1</cp:revision>
  <dc:subject/>
  <dc:title>Приложение № 1 </dc:title>
</cp:coreProperties>
</file>