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от 03.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во время пребывания в летнем лагере </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на базе МОУ ДОД СДЮШОР «КИОКУШИНКАЙ»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разовательное учреждение дополнительного образования детей "Специализированная детско-юношеская школа олимпийского резерва «КИОКУШИНКАЙ»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Артюшкова Юрия Афонасьевича,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2.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3.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4.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5.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Укомплектовывать столовые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8.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9.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0.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2.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3.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4.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ДОД СДЮШОР «КИОКУШИНКАЙ» г. Перми " </w:t>
            </w:r>
          </w:p>
          <w:p>
            <w:pPr>
              <w:pStyle w:val="Normal"/>
              <w:rPr/>
            </w:pPr>
            <w:r>
              <w:rPr>
                <w:rFonts w:cs="Times New Roman" w:ascii="Times New Roman" w:hAnsi="Times New Roman"/>
                <w:b w:val="false"/>
                <w:color w:val="000000"/>
                <w:sz w:val="22"/>
                <w:szCs w:val="22"/>
              </w:rPr>
              <w:t>Адрес:  614068,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л. Крисанова, 11а</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3006203</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3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101810700000010003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л/счет № </w:t>
            </w:r>
            <w:r>
              <w:rPr>
                <w:b w:val="false"/>
                <w:color w:val="000000"/>
                <w:sz w:val="20"/>
              </w:rPr>
              <w:t>02930012533</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 Ю.А. Артюшков</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8:18:00Z</dcterms:created>
  <dc:creator>Роза</dc:creator>
  <dc:description/>
  <cp:keywords/>
  <dc:language>en-US</dc:language>
  <cp:lastModifiedBy>Секретарь</cp:lastModifiedBy>
  <cp:lastPrinted>2008-06-02T20:41:00Z</cp:lastPrinted>
  <dcterms:modified xsi:type="dcterms:W3CDTF">2008-06-04T08:18:00Z</dcterms:modified>
  <cp:revision>2</cp:revision>
  <dc:subject/>
  <dc:title>Приложение 4 </dc:title>
</cp:coreProperties>
</file>