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65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иректор СДЮШОР</w:t>
                              <w:tab/>
                              <w:tab/>
                              <w:tab/>
                              <w:t>Ю.А. Артюшк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3.06.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5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иректор СДЮШОР</w:t>
                        <w:tab/>
                        <w:tab/>
                        <w:tab/>
                        <w:t>Ю.А. Артюшков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03.06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меню двухразового питания (завтрак и обед) в летнем лагере с дневным пребыванием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Стоимость питание на 1 человека в день – </w:t>
      </w:r>
      <w:r>
        <w:rPr>
          <w:rFonts w:cs="Times New Roman" w:ascii="Times New Roman" w:hAnsi="Times New Roman"/>
          <w:b/>
        </w:rPr>
        <w:t>77 руб. 00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ерв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 сливочны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(порциями)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, молок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 с раститель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лапш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ы с мясом и ри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6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тор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еканка творожная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/2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молочный с макаронными изделия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лапш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шеных плод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,7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8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2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трети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егрет овощ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нчики с повид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идло яблочно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бобовы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ра свеколь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туше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,1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1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четвер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рисовая жидк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морков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ицель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ные изделия отварные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9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ники из творога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, 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картофель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 рыб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речнев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гречне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5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шест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р порциям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Россий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крупой и мясными фрикаделька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тушеная в соус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жья печен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,6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5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5,5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9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сед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порцион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ные изделия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-порош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ольник домашни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в из говядин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5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,1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1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ос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о сливоч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клы и сы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ябло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3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59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3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в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ная запеканка с творог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жирный, 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 и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пюре из разных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по-строгановск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говяжь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,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,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4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8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с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фтел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1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дь с картофелем и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, сельд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,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3,0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1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36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b/>
      <w:bCs/>
      <w:szCs w:val="24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 Знак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1:17:00Z</dcterms:created>
  <dc:creator>Директор</dc:creator>
  <dc:description/>
  <cp:keywords/>
  <dc:language>en-US</dc:language>
  <cp:lastModifiedBy>Секретарь</cp:lastModifiedBy>
  <cp:lastPrinted>2008-06-04T14:43:00Z</cp:lastPrinted>
  <dcterms:modified xsi:type="dcterms:W3CDTF">2008-06-04T08:46:00Z</dcterms:modified>
  <cp:revision>7</cp:revision>
  <dc:subject/>
  <dc:title/>
</cp:coreProperties>
</file>