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ложение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1500</wp:posOffset>
                </wp:positionH>
                <wp:positionV relativeFrom="paragraph">
                  <wp:posOffset>-342900</wp:posOffset>
                </wp:positionV>
                <wp:extent cx="3695700" cy="657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иректор школы </w:t>
                              <w:tab/>
                              <w:tab/>
                              <w:t>В.В.Филипови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.06.2008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pt;height:51.75pt;mso-wrap-distance-left:9.05pt;mso-wrap-distance-right:9.05pt;mso-wrap-distance-top:0pt;mso-wrap-distance-bottom:0pt;margin-top:-27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ОГЛАСОВАНО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Директор школы </w:t>
                        <w:tab/>
                        <w:tab/>
                        <w:t>В.В.Филипович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04.06.2008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техническому заданию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на оказание услуг по организации горячего пита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18"/>
          <w:szCs w:val="18"/>
        </w:rPr>
        <w:t>в лагере с дневным пребывание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60045</wp:posOffset>
                </wp:positionH>
                <wp:positionV relativeFrom="paragraph">
                  <wp:posOffset>-84455</wp:posOffset>
                </wp:positionV>
                <wp:extent cx="2988945" cy="6559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8945" cy="655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35pt;height:51.65pt;mso-wrap-distance-left:9.05pt;mso-wrap-distance-right:9.05pt;mso-wrap-distance-top:0pt;mso-wrap-distance-bottom:0pt;margin-top:-6.65pt;mso-position-vertical-relative:text;margin-left:-2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rPr/>
      </w:pPr>
      <w:r>
        <w:rPr>
          <w:b/>
          <w:sz w:val="18"/>
          <w:szCs w:val="18"/>
        </w:rPr>
        <w:t>Примерное меню трёхразового питания (завтрак, обед и полдник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0045</wp:posOffset>
                </wp:positionH>
                <wp:positionV relativeFrom="paragraph">
                  <wp:posOffset>-114300</wp:posOffset>
                </wp:positionV>
                <wp:extent cx="1045845" cy="1143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584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иректор школы </w:t>
                              <w:tab/>
                              <w:tab/>
                              <w:tab/>
                              <w:tab/>
                              <w:t>Т.В.Ковале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.05.20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35pt;height:9pt;mso-wrap-distance-left:9.05pt;mso-wrap-distance-right:9.05pt;mso-wrap-distance-top:0pt;mso-wrap-distance-bottom:0pt;margin-top:-9pt;mso-position-vertical-relative:text;margin-left:-2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ОГЛАСОВАНО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Директор школы </w:t>
                        <w:tab/>
                        <w:tab/>
                        <w:tab/>
                        <w:tab/>
                        <w:t>Т.В.Ковалев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0.05.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900"/>
        <w:rPr/>
      </w:pPr>
      <w:r>
        <w:rPr>
          <w:b/>
          <w:sz w:val="24"/>
          <w:szCs w:val="24"/>
        </w:rPr>
        <w:t>в летнем лагере с дневным пребыванием</w:t>
      </w:r>
      <w:r>
        <w:rPr/>
        <w:t>.</w:t>
      </w:r>
    </w:p>
    <w:tbl>
      <w:tblPr>
        <w:tblW w:w="726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2300"/>
        <w:gridCol w:w="1262"/>
        <w:gridCol w:w="1120"/>
        <w:gridCol w:w="1060"/>
        <w:gridCol w:w="1120"/>
      </w:tblGrid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1-я неделя / 1. понедельник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№</w:t>
            </w:r>
            <w:r>
              <w:rPr>
                <w:rFonts w:eastAsia="Arial1;Times New Roman" w:cs="Arial1;Times New Roman" w:ascii="Arial1;Times New Roman" w:hAnsi="Arial1;Times New Roman"/>
                <w:sz w:val="14"/>
                <w:szCs w:val="14"/>
              </w:rPr>
              <w:t xml:space="preserve"> </w:t>
            </w:r>
            <w:r>
              <w:rPr>
                <w:rFonts w:cs="Arial CYR" w:ascii="Arial1;Times New Roman" w:hAnsi="Arial1;Times New Roman"/>
                <w:sz w:val="14"/>
                <w:szCs w:val="14"/>
              </w:rPr>
              <w:t>п/п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Блюдо и Гарнир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Количество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Цена продажи, руб.коп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Сумма руб.коп</w:t>
            </w:r>
          </w:p>
        </w:tc>
      </w:tr>
      <w:tr>
        <w:trPr>
          <w:trHeight w:val="49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наименование и краткая характеристик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выход одного блюда, г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8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 xml:space="preserve">Завтрак 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аша геркулесовая(вязкая)с масло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56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Бутерброд с маслом и сыро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20/5/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54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акао с молоком сгущенны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Салат из моркови с яблок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Суп картофельный с макаронными изделиям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ура отварная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Хлеб 30г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омпот из сухофруктов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апуста тушеная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726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 xml:space="preserve">      </w:t>
            </w:r>
            <w:r>
              <w:rPr>
                <w:rFonts w:cs="Arial CYR"/>
                <w:b/>
                <w:sz w:val="16"/>
                <w:szCs w:val="16"/>
              </w:rPr>
              <w:t>Полдник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Апельсин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1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Итого за день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77</w:t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Итоги по группам питающихс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Группа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Калорийность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Белки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Жир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Углеводы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Завтрак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700 (+700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7 (+17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2 (+32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86 (+86)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3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0.3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5.3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7.72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ВСЕГО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339 (+1339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7 (+47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8 (+58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54 (+154)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1-я неделя / 2. вторник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№</w:t>
            </w:r>
            <w:r>
              <w:rPr>
                <w:rFonts w:eastAsia="Arial1;Times New Roman" w:cs="Arial1;Times New Roman" w:ascii="Arial1;Times New Roman" w:hAnsi="Arial1;Times New Roman"/>
                <w:sz w:val="14"/>
                <w:szCs w:val="14"/>
              </w:rPr>
              <w:t xml:space="preserve"> </w:t>
            </w:r>
            <w:r>
              <w:rPr>
                <w:rFonts w:cs="Arial CYR" w:ascii="Arial1;Times New Roman" w:hAnsi="Arial1;Times New Roman"/>
                <w:sz w:val="14"/>
                <w:szCs w:val="14"/>
              </w:rPr>
              <w:t>п/п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Блюдо и Гарнир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Количество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Цена продажи, руб.коп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Сумма руб.коп</w:t>
            </w:r>
          </w:p>
        </w:tc>
      </w:tr>
      <w:tr>
        <w:trPr>
          <w:trHeight w:val="49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наименование и краткая характеристик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выход одного блюда, г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8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 xml:space="preserve">Завтрак  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Булочка "Российская"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Запеканка творожная с молоком сгущены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00/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Чай с лимоно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/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Борщ с капустой и картофеле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50/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79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аша гречневая рассыпчатая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Хлеб 30г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Биточки говяжь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омпот из изюм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726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 xml:space="preserve">      </w:t>
            </w:r>
            <w:r>
              <w:rPr>
                <w:rFonts w:cs="Arial CYR"/>
                <w:b/>
                <w:sz w:val="16"/>
                <w:szCs w:val="16"/>
              </w:rPr>
              <w:t>Полдник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Булка домашняя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7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Итого за день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77</w:t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Итоги по группам питающихс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Группа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Калорийность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Белки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Жир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Углеводы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Завтрак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73 (+673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2 (+22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8 (+28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85 (+85)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7.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0.5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92.2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ВСЕГО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303 (+1303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9 (+39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8 (+48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77 (+177)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1-я неделя / 3. среда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№</w:t>
            </w:r>
            <w:r>
              <w:rPr>
                <w:rFonts w:eastAsia="Arial1;Times New Roman" w:cs="Arial1;Times New Roman" w:ascii="Arial1;Times New Roman" w:hAnsi="Arial1;Times New Roman"/>
                <w:sz w:val="14"/>
                <w:szCs w:val="14"/>
              </w:rPr>
              <w:t xml:space="preserve"> </w:t>
            </w:r>
            <w:r>
              <w:rPr>
                <w:rFonts w:cs="Arial CYR" w:ascii="Arial1;Times New Roman" w:hAnsi="Arial1;Times New Roman"/>
                <w:sz w:val="14"/>
                <w:szCs w:val="14"/>
              </w:rPr>
              <w:t>п/п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Блюдо и Гарнир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Количество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Цена продажи, руб.коп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Сумма руб.коп</w:t>
            </w:r>
          </w:p>
        </w:tc>
      </w:tr>
      <w:tr>
        <w:trPr>
          <w:trHeight w:val="49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наименование и краткая характеристик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выход одного блюда, г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8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 xml:space="preserve">Завтрак 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Чай с молоко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аша пшенная с изюмо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Бутерброд с масло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10/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Яблок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20/1ш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Хлеб 30г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Напиток шиповник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2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Салат из капусты с морковью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Макаронные изделия отварные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Печень говяжья по-строгановск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70/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Рассольник ленинградский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50\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726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 xml:space="preserve">      </w:t>
            </w:r>
            <w:r>
              <w:rPr>
                <w:rFonts w:cs="Arial CYR"/>
                <w:b/>
                <w:sz w:val="16"/>
                <w:szCs w:val="16"/>
              </w:rPr>
              <w:t>Полдник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Яблоко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1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Итого за день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77</w:t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Итоги по группам питающихс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Группа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Калорийность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Белки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Жир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Углеводы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Завтрак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80 (+480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0 (+10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8 (+18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71 (+71)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7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9.6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0.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06.71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ВСЕГО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270 (+1270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9 (+39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9 (+49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78 (+178)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1-я неделя / 4. четверг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№</w:t>
            </w:r>
            <w:r>
              <w:rPr>
                <w:rFonts w:eastAsia="Arial1;Times New Roman" w:cs="Arial1;Times New Roman" w:ascii="Arial1;Times New Roman" w:hAnsi="Arial1;Times New Roman"/>
                <w:sz w:val="14"/>
                <w:szCs w:val="14"/>
              </w:rPr>
              <w:t xml:space="preserve"> </w:t>
            </w:r>
            <w:r>
              <w:rPr>
                <w:rFonts w:cs="Arial CYR" w:ascii="Arial1;Times New Roman" w:hAnsi="Arial1;Times New Roman"/>
                <w:sz w:val="14"/>
                <w:szCs w:val="14"/>
              </w:rPr>
              <w:t>п/п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Блюдо и Гарнир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Количество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Цена продажи, руб.коп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Сумма руб.коп</w:t>
            </w:r>
          </w:p>
        </w:tc>
      </w:tr>
      <w:tr>
        <w:trPr>
          <w:trHeight w:val="49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наименование и краткая характеристик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выход одного блюда, г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8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 xml:space="preserve">Завтрак 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офейный напиток со сгущенным молоко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Омлет из яиц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Сосиски дозированные отварные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Хлеб 30г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Помидоры порционные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артофельное пюре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Хлеб 30г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омпот из кураг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отлеты куриные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13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Суп картофельный с рыбной консервой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159" w:hRule="atLeast"/>
        </w:trPr>
        <w:tc>
          <w:tcPr>
            <w:tcW w:w="726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 xml:space="preserve">      </w:t>
            </w:r>
            <w:r>
              <w:rPr>
                <w:rFonts w:cs="Arial CYR"/>
                <w:b/>
                <w:sz w:val="16"/>
                <w:szCs w:val="16"/>
              </w:rPr>
              <w:t>Полдник</w:t>
            </w:r>
          </w:p>
        </w:tc>
      </w:tr>
      <w:tr>
        <w:trPr>
          <w:trHeight w:val="15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Шанежка с картофеле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7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15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Сок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1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Итого за день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77</w:t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Итоги по группам питающихс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Группа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Калорийность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Белки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Жир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Углеводы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Завтрак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43 (+343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5 (+15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2 (+22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7 (+17)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7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4.8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4.3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93.61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ВСЕГО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056 (+1056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0 (+40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7 (+47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11 (+111)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1-я неделя / 5. пятница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№</w:t>
            </w:r>
            <w:r>
              <w:rPr>
                <w:rFonts w:eastAsia="Arial1;Times New Roman" w:cs="Arial1;Times New Roman" w:ascii="Arial1;Times New Roman" w:hAnsi="Arial1;Times New Roman"/>
                <w:sz w:val="14"/>
                <w:szCs w:val="14"/>
              </w:rPr>
              <w:t xml:space="preserve"> </w:t>
            </w:r>
            <w:r>
              <w:rPr>
                <w:rFonts w:cs="Arial CYR" w:ascii="Arial1;Times New Roman" w:hAnsi="Arial1;Times New Roman"/>
                <w:sz w:val="14"/>
                <w:szCs w:val="14"/>
              </w:rPr>
              <w:t>п/п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Блюдо и Гарнир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Количество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Цена продажи, руб.коп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Сумма руб.коп</w:t>
            </w:r>
          </w:p>
        </w:tc>
      </w:tr>
      <w:tr>
        <w:trPr>
          <w:trHeight w:val="49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наименование и краткая характеристик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выход одного блюда, г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8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Завтрак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Чай с сахаро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Биточки говяжь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аша пшеничная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Хлеб 30г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Салат "Пестрый"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Огурцы порционно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Хлеб 30г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омпот из сухофруктов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Рис припущенный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Горбуша тушеная в томате с овощам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50\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Щи из свежей капусты с картофеле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726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 xml:space="preserve">      </w:t>
            </w:r>
            <w:r>
              <w:rPr>
                <w:rFonts w:cs="Arial CYR"/>
                <w:b/>
                <w:sz w:val="16"/>
                <w:szCs w:val="16"/>
              </w:rPr>
              <w:t>Полдник</w:t>
            </w:r>
          </w:p>
        </w:tc>
      </w:tr>
      <w:tr>
        <w:trPr>
          <w:trHeight w:val="16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Груш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1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Итого за день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77</w:t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Итоги по группам питающихс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Группа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Калорийность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Белки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Жир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Углеводы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Завтрак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89 (+489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5 (+15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6 (+16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72 (+72)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0.1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9.4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85.94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ВСЕГО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096 (+1096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5 (+35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6 (+36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58 (+158)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2-я неделя / 1. понедельник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№</w:t>
            </w:r>
            <w:r>
              <w:rPr>
                <w:rFonts w:eastAsia="Arial1;Times New Roman" w:cs="Arial1;Times New Roman" w:ascii="Arial1;Times New Roman" w:hAnsi="Arial1;Times New Roman"/>
                <w:sz w:val="14"/>
                <w:szCs w:val="14"/>
              </w:rPr>
              <w:t xml:space="preserve"> </w:t>
            </w:r>
            <w:r>
              <w:rPr>
                <w:rFonts w:cs="Arial CYR" w:ascii="Arial1;Times New Roman" w:hAnsi="Arial1;Times New Roman"/>
                <w:sz w:val="14"/>
                <w:szCs w:val="14"/>
              </w:rPr>
              <w:t>п/п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Блюдо и Гарнир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Количество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Цена продажи, руб.коп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Сумма руб.коп</w:t>
            </w:r>
          </w:p>
        </w:tc>
      </w:tr>
      <w:tr>
        <w:trPr>
          <w:trHeight w:val="49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наименование и краткая характеристик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выход одного блюда, г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8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 xml:space="preserve">Завтрак 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198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акао с молоком сгущенны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3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Бутерброд с маслом и сыро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20/5/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Салат из моркови с яблок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аша молочная жидкая манная с варенье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00/5/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Хлеб 30г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Сок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17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Салат из капусты с огурцо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Макаронные изделия отварные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Зразы рубленные говяжь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166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Суп картофельный с горохом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72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 xml:space="preserve">     </w:t>
            </w:r>
            <w:r>
              <w:rPr>
                <w:rFonts w:cs="Arial CYR"/>
                <w:b/>
                <w:sz w:val="16"/>
                <w:szCs w:val="16"/>
              </w:rPr>
              <w:t>Полдник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Пирожок с яблоком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75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Чай с сахаром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200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Итого за день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77</w:t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Итоги по группам питающихс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Группа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Калорийность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Белки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Жир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Углеводы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Завтрак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46 (+546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2 (+12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4 (+24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70 (+70)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75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2.6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5.4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09.68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ВСЕГО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298 (+1298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5 (+35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0 (+50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79 (+179)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2-я неделя / 2. вторник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№</w:t>
            </w:r>
            <w:r>
              <w:rPr>
                <w:rFonts w:eastAsia="Arial1;Times New Roman" w:cs="Arial1;Times New Roman" w:ascii="Arial1;Times New Roman" w:hAnsi="Arial1;Times New Roman"/>
                <w:sz w:val="14"/>
                <w:szCs w:val="14"/>
              </w:rPr>
              <w:t xml:space="preserve"> </w:t>
            </w:r>
            <w:r>
              <w:rPr>
                <w:rFonts w:cs="Arial CYR" w:ascii="Arial1;Times New Roman" w:hAnsi="Arial1;Times New Roman"/>
                <w:sz w:val="14"/>
                <w:szCs w:val="14"/>
              </w:rPr>
              <w:t>п/п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Блюдо и Гарнир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Количество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Цена продажи, руб.коп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Сумма руб.коп</w:t>
            </w:r>
          </w:p>
        </w:tc>
      </w:tr>
      <w:tr>
        <w:trPr>
          <w:trHeight w:val="49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наименование и краткая характеристик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выход одного блюда, г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8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Завтрак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Запеканка морковная с творого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50/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Булочка Домашняя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Чай с лимоно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/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156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отлеты(биточки) из горбуш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Борщ с капустой и картофеле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50/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Рис припущенный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Напиток шиповник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Хлеб 30г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726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 xml:space="preserve">     </w:t>
            </w:r>
            <w:r>
              <w:rPr>
                <w:rFonts w:cs="Arial CYR"/>
                <w:b/>
                <w:sz w:val="16"/>
                <w:szCs w:val="16"/>
              </w:rPr>
              <w:t>Полдник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Апельсин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1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Итого за день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77</w:t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Итоги по группам питающихс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Группа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Калорийность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Белки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Жир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Углеводы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Завтрак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40 (+640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7 (+17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7 (+27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82 (+82)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8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4.8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5.5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93.49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ВСЕГО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228 (+1228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2 (+32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3 (+43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75 (+175)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2-я неделя / 3. среда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№</w:t>
            </w:r>
            <w:r>
              <w:rPr>
                <w:rFonts w:eastAsia="Arial1;Times New Roman" w:cs="Arial1;Times New Roman" w:ascii="Arial1;Times New Roman" w:hAnsi="Arial1;Times New Roman"/>
                <w:sz w:val="14"/>
                <w:szCs w:val="14"/>
              </w:rPr>
              <w:t xml:space="preserve"> </w:t>
            </w:r>
            <w:r>
              <w:rPr>
                <w:rFonts w:cs="Arial CYR" w:ascii="Arial1;Times New Roman" w:hAnsi="Arial1;Times New Roman"/>
                <w:sz w:val="14"/>
                <w:szCs w:val="14"/>
              </w:rPr>
              <w:t>п/п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Блюдо и Гарнир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Количество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Цена продажи, руб.коп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Сумма руб.коп</w:t>
            </w:r>
          </w:p>
        </w:tc>
      </w:tr>
      <w:tr>
        <w:trPr>
          <w:trHeight w:val="49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наименование и краткая характеристик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выход одного блюда, г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8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Завтрак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Бутерброд с масло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10/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аша овсяная(вязкая)с масло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Омлет из яиц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офейный напиток со сгущенным молоко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Суп крестьянский с крупой перловой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Печень говяжья по-строгановск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70/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артофельное пюре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Огурцы порционно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омпот из сухофруктов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Хлеб 30г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726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 xml:space="preserve">      </w:t>
            </w:r>
            <w:r>
              <w:rPr>
                <w:rFonts w:cs="Arial CYR"/>
                <w:b/>
                <w:sz w:val="16"/>
                <w:szCs w:val="16"/>
              </w:rPr>
              <w:t>Полдник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Сок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Итого за день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Итоги по группам питающихс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Группа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Калорийность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Белки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Жир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Углеводы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Завтрак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95 (+395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2 (+12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4 (+24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8 (+28)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8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7.3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8.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84.59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ВСЕГО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081 (+1081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9 (+39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3 (+53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13 (+113)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2-я неделя / 4. четверг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№</w:t>
            </w:r>
            <w:r>
              <w:rPr>
                <w:rFonts w:eastAsia="Arial1;Times New Roman" w:cs="Arial1;Times New Roman" w:ascii="Arial1;Times New Roman" w:hAnsi="Arial1;Times New Roman"/>
                <w:sz w:val="14"/>
                <w:szCs w:val="14"/>
              </w:rPr>
              <w:t xml:space="preserve"> </w:t>
            </w:r>
            <w:r>
              <w:rPr>
                <w:rFonts w:cs="Arial CYR" w:ascii="Arial1;Times New Roman" w:hAnsi="Arial1;Times New Roman"/>
                <w:sz w:val="14"/>
                <w:szCs w:val="14"/>
              </w:rPr>
              <w:t>п/п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Блюдо и Гарнир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Количество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Цена продажи, руб.коп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Сумма руб.коп</w:t>
            </w:r>
          </w:p>
        </w:tc>
      </w:tr>
      <w:tr>
        <w:trPr>
          <w:trHeight w:val="49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наименование и краткая характеристик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выход одного блюда, г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8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 xml:space="preserve">Завтрак 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Чай с сахаро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Макаронные изделия отварные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отлеты куриные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Хлеб 30г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Хлеб 30г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омпот из кураг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Плов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Суп из овощей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726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 xml:space="preserve">       </w:t>
            </w:r>
            <w:r>
              <w:rPr>
                <w:rFonts w:cs="Arial CYR"/>
                <w:b/>
                <w:sz w:val="16"/>
                <w:szCs w:val="16"/>
              </w:rPr>
              <w:t>Полдник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Гребешок с повидло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7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Чай с сахаро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Итого за день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77</w:t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Итоги по группам питающихс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Группа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Калорийность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Белки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Жир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Углеводы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Завтрак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17 (+517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9 (+19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9 (+19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9 (+69)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78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5.9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6.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08.14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ВСЕГО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300 (+1300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4 (+44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5 (+45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78 (+178)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2-я неделя / 5. пятница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№</w:t>
            </w:r>
            <w:r>
              <w:rPr>
                <w:rFonts w:eastAsia="Arial1;Times New Roman" w:cs="Arial1;Times New Roman" w:ascii="Arial1;Times New Roman" w:hAnsi="Arial1;Times New Roman"/>
                <w:sz w:val="14"/>
                <w:szCs w:val="14"/>
              </w:rPr>
              <w:t xml:space="preserve"> </w:t>
            </w:r>
            <w:r>
              <w:rPr>
                <w:rFonts w:cs="Arial CYR" w:ascii="Arial1;Times New Roman" w:hAnsi="Arial1;Times New Roman"/>
                <w:sz w:val="14"/>
                <w:szCs w:val="14"/>
              </w:rPr>
              <w:t>п/п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Блюдо и Гарнир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Количество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Цена продажи, руб.коп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Сумма руб.коп</w:t>
            </w:r>
          </w:p>
        </w:tc>
      </w:tr>
      <w:tr>
        <w:trPr>
          <w:trHeight w:val="49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наименование и краткая характеристик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выход одного блюда, г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8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Завтрак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Чай с лимоно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/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2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аша гречневая рассыпчатая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Сосиски дозированные отварные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Хлеб 30г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Огурцы порционно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Хлеб 30г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ура отварная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апуста тушеная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омпот из изюм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Суп-лапша домашняя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726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 xml:space="preserve">     </w:t>
            </w:r>
            <w:r>
              <w:rPr>
                <w:rFonts w:cs="Arial CYR"/>
                <w:b/>
                <w:sz w:val="16"/>
                <w:szCs w:val="16"/>
              </w:rPr>
              <w:t>Полдник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Груш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1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Итого за день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77</w:t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Итоги по группам питающихс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Группа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Калорийность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Белки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Жир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Углеводы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Завтрак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05 (+505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5 (+15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3 (+23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0 (+60)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7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0.6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5.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75.17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ВСЕГО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180 (+1180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5 (+45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9 (+49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35 (+135)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Итого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7315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1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3:10:00Z</dcterms:created>
  <dc:creator>Зав. хоз.</dc:creator>
  <dc:description/>
  <cp:keywords/>
  <dc:language>en-US</dc:language>
  <cp:lastModifiedBy>Зав. хоз.</cp:lastModifiedBy>
  <dcterms:modified xsi:type="dcterms:W3CDTF">2008-06-05T03:45:00Z</dcterms:modified>
  <cp:revision>3</cp:revision>
  <dc:subject/>
  <dc:title/>
</cp:coreProperties>
</file>