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7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,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6,75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893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/>
        <w:t xml:space="preserve">ИТОГО </w:t>
      </w: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color w:val="000000"/>
        </w:rPr>
        <w:t>68938,00</w:t>
      </w:r>
      <w:r>
        <w:rPr>
          <w:bCs/>
          <w:sz w:val="22"/>
          <w:szCs w:val="22"/>
        </w:rPr>
        <w:t xml:space="preserve"> (шестьдесят восемь тысяч девятьсот тридцать восемь руб.00коп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В.В.Филипович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Зав. хоз.</cp:lastModifiedBy>
  <cp:lastPrinted>2008-06-02T20:42:00Z</cp:lastPrinted>
  <dcterms:modified xsi:type="dcterms:W3CDTF">2008-06-05T04:03:00Z</dcterms:modified>
  <cp:revision>19</cp:revision>
  <dc:subject/>
  <dc:title>Извещение о проведении открытого конкурса </dc:title>
</cp:coreProperties>
</file>