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замена оконных и дверных блоков)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05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замена оконных и дверных блоков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2 от 23.05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3.05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08317 рублей 96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25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17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40,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Народный до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07440 (Триста семь тысяч четыреста сорок) рублей 3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ООО «Народный дом»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 5904074823 КПП 59040100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 614022, г. Пермь, ул. В.Засулич, 4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449090111075 в ЗУБ СБ РФ Ленинского ОСБ №»» г. Перм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/факс: (342) 290-97-78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5 июн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17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40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6-04T12:04:00Z</dcterms:modified>
  <cp:revision>39</cp:revision>
  <dc:subject/>
  <dc:title>ПРОТОКОЛ №28</dc:title>
</cp:coreProperties>
</file>