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5 июня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ание для проект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о техническом состоянии строительных конструкций ПИ «Пермжилкоммунпроект» 2008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азчик и его адр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ектная организация –генеральный проектировщик и его адре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адийность проект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ид строитель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сновные требования к конструктивным решениям и материалам несущих и ограждающих констру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роект на капитальный ремо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Ремонт фас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Ремонт с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Ремонт перекры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Ремонт п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Ремонт крыш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Ремонт балк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Ремонт вход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 Ремонт внутренней отд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Ремонт окон и двер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ок начала и окончания строитель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рафику производства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сходные данны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БТИ здания, заключение о техническом состоянии здания «Пермжилкоммунпроект» 2008 г., смета на проектные работы по капитальному ремонту МУ «Технический надзор за капитальным ремонтом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собые условия проектиро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ую документацию выдать в 4 экз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Центра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682,8 кв.м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казчика 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20"/>
        </w:rPr>
        <w:t>Фамилия, имя, отчест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9:00Z</dcterms:created>
  <dc:creator>UserName</dc:creator>
  <dc:description/>
  <cp:keywords/>
  <dc:language>en-US</dc:language>
  <cp:lastModifiedBy>Маша</cp:lastModifiedBy>
  <dcterms:modified xsi:type="dcterms:W3CDTF">2008-06-04T10:26:00Z</dcterms:modified>
  <cp:revision>7</cp:revision>
  <dc:subject/>
  <dc:title>Приложение № 2</dc:title>
</cp:coreProperties>
</file>