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МОУ «СОШ № 101»</w:t>
                              <w:tab/>
                              <w:tab/>
                              <w:t>Н.Е. Дзюб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МОУ «СОШ № 101»</w:t>
                        <w:tab/>
                        <w:tab/>
                        <w:t>Н.Е. Дзюб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5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МОУ «СОШ № 101»</w:t>
                              <w:tab/>
                              <w:tab/>
                              <w:t>Н.Е. Дзюб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МОУ «СОШ № 101»</w:t>
                        <w:tab/>
                        <w:tab/>
                        <w:t>Н.Е. Дзюб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5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31:00Z</dcterms:created>
  <dc:creator>Директор</dc:creator>
  <dc:description/>
  <cp:keywords/>
  <dc:language>en-US</dc:language>
  <cp:lastModifiedBy>СОК</cp:lastModifiedBy>
  <cp:lastPrinted>2008-05-31T17:14:00Z</cp:lastPrinted>
  <dcterms:modified xsi:type="dcterms:W3CDTF">2008-06-05T07:52:00Z</dcterms:modified>
  <cp:revision>4</cp:revision>
  <dc:subject/>
  <dc:title>Приложение 1</dc:title>
</cp:coreProperties>
</file>