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6 от 05 июня 2008 года о проведении запроса котировок 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на  выбор поставщика автоуслуг 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 санаторий для лечения больных с психоневрологическими заболеваниями «Подснежник»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ДСП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>: (342) 269-51-21, 269-85-79,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u w:val="single"/>
          <w:lang w:val="en-US"/>
        </w:rPr>
        <w:t>e-mail: san.podsnegnik@mail.ru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  закупку следующих услуг способом запроса котировок.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Заявке на автотранспортные услуги (Приложение № 1).</w:t>
      </w:r>
    </w:p>
    <w:p>
      <w:pPr>
        <w:pStyle w:val="Style12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 250000 руб. 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Свердловский р-н, ст. Бахаревка,   с 01 июля по 30 сентября 2008г </w:t>
      </w:r>
    </w:p>
    <w:p>
      <w:pPr>
        <w:pStyle w:val="Style12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2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19 июня 2008г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0 июня  2008г.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2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2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2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2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2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2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ДСП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5-22T09:38:00Z</cp:lastPrinted>
  <dcterms:modified xsi:type="dcterms:W3CDTF">2008-06-04T07:08:00Z</dcterms:modified>
  <cp:revision>123</cp:revision>
  <dc:subject/>
  <dc:title>Информация о конкурсах</dc:title>
</cp:coreProperties>
</file>