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spacing w:before="240" w:after="0"/>
        <w:jc w:val="center"/>
        <w:rPr/>
      </w:pPr>
      <w:r>
        <w:rPr/>
        <w:t>рассмотрения и оценки котировочных заявок на текущий ремонт помещений № 12</w:t>
      </w:r>
    </w:p>
    <w:p>
      <w:pPr>
        <w:pStyle w:val="Normal"/>
        <w:shd w:fill="FFFFFF" w:val="clear"/>
        <w:spacing w:before="120" w:after="0"/>
        <w:rPr/>
      </w:pPr>
      <w:r>
        <w:rPr/>
        <w:t>Муниципальный заказчик – Муниципальное оздоровительное образовательное учреждение санаторного типа для детей, нуждающихся в длительном лечении «Санаторная школа интернат № 5» г. Перми</w:t>
      </w:r>
    </w:p>
    <w:p>
      <w:pPr>
        <w:pStyle w:val="Normal"/>
        <w:shd w:fill="FFFFFF" w:val="clea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г.Перм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5 июня 2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седание котировочной комиссии началось в10:00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редседатель котировочной комиссии – Коробейников Г.В., директор школы-интернат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Член комиссии – Шилова Г.В., гл. бухгалтер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Член комиссии – Куренков А.И., заведующий хозяйством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Секретарь котировочной комиссии – Дайбова И.Г., учитель информатики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именование предмета запроса котировок: «Текущий ремонт помещений»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звещение № 13 от 26.05.2008г., размещено на официальном сайте администрации  города Перми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 26.05.2008 г.</w:t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Максимальная цена контракта: </w:t>
      </w:r>
      <w:r>
        <w:rPr>
          <w:b/>
        </w:rPr>
        <w:t>499830,75</w:t>
      </w:r>
      <w:r>
        <w:rPr>
          <w:b/>
          <w:color w:val="FF0000"/>
        </w:rPr>
        <w:t xml:space="preserve"> </w:t>
      </w:r>
      <w:r>
        <w:rPr/>
        <w:t>рублей (Четыреста девяносто девять тысяч восемьсот тридцать рублей 75 коп.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сточник финансирования закупки – бюджетные средств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Виды работ – согласно Локальному сметному расчёту (Приложение № 1 к извещению)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Снижение цен на материалы должно быть обосновано. Не допускается снижение стоимости работ участником размещения заказа путем применения общего коэффициента к сметной стоимости выполнения работ без его обоснования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Место выполнения работ: МООУ СТ «Санаторная школа-интернат №5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7 (сем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частники размещения заказа:</w:t>
      </w:r>
    </w:p>
    <w:tbl>
      <w:tblPr>
        <w:tblW w:w="9448" w:type="dxa"/>
        <w:jc w:val="left"/>
        <w:tblInd w:w="-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22"/>
        <w:gridCol w:w="1566"/>
        <w:gridCol w:w="2067"/>
        <w:gridCol w:w="20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поставки,  руб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Балабанов Андрей Владимирович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830,7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0391,28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ехстрой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830,7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830,7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ДЮЙМ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830,7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708,5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динас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830,7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387,3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льянсстрой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830,7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094,2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гарантресурс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830,7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057,7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ермская дорожно – строительная компания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830,7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799,5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numPr>
          <w:ilvl w:val="1"/>
          <w:numId w:val="5"/>
        </w:numPr>
        <w:spacing w:before="120" w:after="0"/>
        <w:jc w:val="both"/>
        <w:rPr/>
      </w:pPr>
      <w:r>
        <w:rPr>
          <w:b/>
        </w:rPr>
        <w:t xml:space="preserve"> </w:t>
      </w:r>
      <w:r>
        <w:rPr>
          <w:b/>
        </w:rPr>
        <w:t>Все котировочные заявки в соответствии со ст. 47 Закона РФ N 94-ФЗ  признаны соответствующими требованиям, установленным в извещении о проведении запроса котировок и приняты к оценке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Наиболее низкая цена котировочной заявки (соответствующая всем требованиям, установленным в извещении и проведении запроса котировок) предложена участником: ИП Балабанов Андрей Владимирович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Котировочная комиссия оценила котировочные заявки и приняла решение (единогласно):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 xml:space="preserve"> </w:t>
      </w:r>
      <w:r>
        <w:rPr/>
        <w:t xml:space="preserve">признать </w:t>
      </w:r>
      <w:r>
        <w:rPr>
          <w:b/>
        </w:rPr>
        <w:t>победителем</w:t>
      </w:r>
      <w:r>
        <w:rPr/>
        <w:t xml:space="preserve"> в проведении запроса котировок - </w:t>
      </w:r>
      <w:r>
        <w:rPr>
          <w:b/>
        </w:rPr>
        <w:t>ИП Балабанов Андрей Владимирович</w:t>
      </w:r>
      <w:r>
        <w:rPr/>
        <w:t xml:space="preserve"> (юридический адрес: 614023 г.Пермь ул.Псковская 48; фактический адрес: 614023 г.Пермь ул.Псковская 48). Цена муниципального контракта -410391,28 рублей (Четыреста десять тысяч триста девяносто один рубль 28 коп.);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 xml:space="preserve">признать </w:t>
      </w:r>
      <w:r>
        <w:rPr>
          <w:b/>
        </w:rPr>
        <w:t>участником размещения заказа, предложившим лучшую цену после цены, предложенной победителем</w:t>
      </w:r>
      <w:r>
        <w:rPr/>
        <w:t xml:space="preserve"> – </w:t>
      </w:r>
      <w:r>
        <w:rPr>
          <w:b/>
        </w:rPr>
        <w:t>ООО «ДЮЙМ»</w:t>
      </w:r>
      <w:r>
        <w:rPr/>
        <w:t xml:space="preserve"> (юридический адрес: 614068 г.Пермь ул. Пушкина, 108 А-118; фактический адрес – 614068 г.Пермь ул. Пушкина, 108 А-118;). Цена муниципального контракта 419708,52 рублей (Четыреста девятнадцать тысяч семьсот восемь рублей 52 коп.)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Настоящий протокол подлежит размещению на официальном сайте администрации города Перми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spacing w:before="120" w:after="0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Г.В.Коробейников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 xml:space="preserve">Г.В. Шилова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А.И.Куренков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Секретарь: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И.Г.Дайбов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3240"/>
        <w:gridCol w:w="1800"/>
        <w:gridCol w:w="1852"/>
        <w:gridCol w:w="4732"/>
      </w:tblGrid>
      <w:tr>
        <w:trPr/>
        <w:tc>
          <w:tcPr>
            <w:tcW w:w="1533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№ 1 </w:t>
            </w:r>
          </w:p>
          <w:p>
            <w:pPr>
              <w:pStyle w:val="Normal"/>
              <w:ind w:left="4678" w:hanging="0"/>
              <w:rPr/>
            </w:pPr>
            <w:r>
              <w:rPr/>
              <w:t xml:space="preserve">      </w:t>
            </w:r>
            <w:r>
              <w:rPr/>
              <w:tab/>
              <w:t>к Протоколу рассмотрения и оценки котировочных заявок от «05» июня  2008 г. № 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 /не соответствует требован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поставки, руб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Балабанов Андрей Владими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830,7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0391,28 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ехстро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830,7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830,75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ДЮЙМ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830,7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708,5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динас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830,7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387,33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льянсстро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830,7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094,27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гарантресурс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830,7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057,7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ермская дорожно – строительная компания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ветству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830,7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799,58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ind w:right="1701" w:firstLine="567"/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4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Г.В.Коробейников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 xml:space="preserve">Г.В. Шилова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А.И.Куренков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Секретарь: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И.Г.Дайбова</w:t>
            </w:r>
          </w:p>
        </w:tc>
      </w:tr>
    </w:tbl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98165</wp:posOffset>
                </wp:positionH>
                <wp:positionV relativeFrom="page">
                  <wp:posOffset>6647180</wp:posOffset>
                </wp:positionV>
                <wp:extent cx="6112510" cy="356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251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  <w:gridCol w:w="3190"/>
                              <w:gridCol w:w="2188"/>
                            </w:tblGrid>
                            <w:tr>
                              <w:trPr/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Заказчик в лице директора МООУ С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«Санаторная школа-интернат №5»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Г.В.Коробейник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3pt;height:28.1pt;mso-wrap-distance-left:9pt;mso-wrap-distance-right:9pt;mso-wrap-distance-top:0pt;mso-wrap-distance-bottom:0pt;margin-top:523.4pt;mso-position-vertical-relative:page;margin-left:243.95pt;mso-position-horizontal-relative:page">
                <v:fill opacity="0f"/>
                <v:textbox inset="0in,0in,0in,0in">
                  <w:txbxContent>
                    <w:tbl>
                      <w:tblPr>
                        <w:tblW w:w="96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  <w:gridCol w:w="3190"/>
                        <w:gridCol w:w="2188"/>
                      </w:tblGrid>
                      <w:tr>
                        <w:trPr/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Заказчик в лице директора МООУ СТ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«Санаторная школа-интернат №5»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8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0"/>
                              <w:jc w:val="both"/>
                              <w:rPr/>
                            </w:pPr>
                            <w:r>
                              <w:rPr/>
                              <w:t>Г.В.Коробейник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94"/>
        </w:tabs>
        <w:ind w:left="79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firstLine="74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firstLine="327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94"/>
        </w:tabs>
        <w:ind w:left="79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firstLine="74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firstLine="327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94"/>
        </w:tabs>
        <w:ind w:left="79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firstLine="74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firstLine="327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94"/>
        </w:tabs>
        <w:ind w:left="79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firstLine="74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firstLine="327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3:05:00Z</dcterms:created>
  <dc:creator>olv</dc:creator>
  <dc:description/>
  <cp:keywords/>
  <dc:language>en-US</dc:language>
  <cp:lastModifiedBy>user</cp:lastModifiedBy>
  <cp:lastPrinted>2008-06-05T11:31:00Z</cp:lastPrinted>
  <dcterms:modified xsi:type="dcterms:W3CDTF">2008-06-05T06:04:00Z</dcterms:modified>
  <cp:revision>8</cp:revision>
  <dc:subject/>
  <dc:title>Муниципальное общеобразовательное </dc:title>
</cp:coreProperties>
</file>