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(или эквивален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-0.80 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мороз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са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ильная 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Г.П.Кожух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Your User Name</cp:lastModifiedBy>
  <cp:lastPrinted>2008-06-04T13:38:00Z</cp:lastPrinted>
  <dcterms:modified xsi:type="dcterms:W3CDTF">2008-06-04T07:38:00Z</dcterms:modified>
  <cp:revision>13</cp:revision>
  <dc:subject/>
  <dc:title/>
</cp:coreProperties>
</file>