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6 – 06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925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прокладке системы (сетей) электроэнергоснабжения правобережной подстанции муниципального учреждения «Пермская городская служба спасения» по адресу: 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0817,00 рублей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 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Докучаева, 27-а, Дзержинский р-н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работ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, 2 эт.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0:00ч. 18.06.2008г., 07.06.2008г. заявки принимаются до 15:00 ч.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выполнения работ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за выполненные работы производится в течение 10 (десяти) банковских дней с момента подписания акта выполненных работ (форм КС-2, КС-3),акта приемки-сдачи объекта на основании счета-фактуры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 При заключении контракта победитель предоставляет заказчику локальный сметный расчет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 xml:space="preserve">Ведомость объемов работ – 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6-05T08:36:00Z</dcterms:modified>
  <cp:revision>80</cp:revision>
  <dc:subject/>
  <dc:title>Котировка</dc:title>
</cp:coreProperties>
</file>