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Тихомиров Алексей Никола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05» июня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szCs w:val="18"/>
        </w:rPr>
        <w:t>на выполнение работ по прокладке системы (сетей)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электроэнергоснабжения правобережной подстанции муниципального учреждения «Пермская городская служба спасения» по адресу: г. Пермь, ул. Докучаева, 27-а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uppressAutoHyphens w:val="true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едомость объемов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1:22:00Z</cp:lastPrinted>
  <dcterms:modified xsi:type="dcterms:W3CDTF">2008-06-05T05:55:00Z</dcterms:modified>
  <cp:revision>59</cp:revision>
  <dc:subject/>
  <dc:title>Котировка</dc:title>
</cp:coreProperties>
</file>