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5.06.2008 в 11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5.06.2008 в 12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альцева Ж.В.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тировка на оказание социальных услуг, услуг сиделки инвалидам и престарелым, нуждающимся в постороннем уходе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26.05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социальных услуг, услуг сиделки инвалидам и престарелым нуждающимся в постороннем уходе (Приложение 1 к извещению о запросе котировок № 10 от 26.05.2008 г.)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99 952,88 (четыреста девяносто девять тысяч девятьсот пятьдесят два) рубля 88 коп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7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0.11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 безналичному расчету, аванс в размере 30% от суммы контракта, в течение 10 (десяти) рабочих дней со дня заключения контракта. Далее Заказчик перечисляет на расчетный счет Исполнителя в соответствии с ежемесячным финансовым отчетом в течение 10 (десяти) рабочих дней с момента утверждения отчет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620"/>
        <w:gridCol w:w="2103"/>
        <w:gridCol w:w="1677"/>
        <w:gridCol w:w="17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ское областное региональное отделение Общероссийской общественной организации «Российский Красный кр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70066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Ленина,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ское региональное отделение Общероссийской общественной организации инвалидов «Поддержка президентских программ по делам инвалидо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50158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88, г. Пермь, ул.Геологов,1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ское областное региональное отделение Общероссийской общественной организации «Российский Красный крест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2 442,12 рублей 12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.05.2008 в 10 час.20 мин. местного времен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ское региональное отделение Общероссийской общественной организации инвалидов «Поддержка президентских программ по делам инвалидов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9 952,88 рублей 88 коп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.05.2008 в 12 час. 40 мин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92 442,12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</w:rPr>
              <w:t>четыреста девяносто две тысячи четыреста сорок два) рубл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2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80" w:firstLine="88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 и приняла решение признать победителем </w:t>
      </w:r>
      <w:r>
        <w:rPr>
          <w:rFonts w:cs="Courier New" w:ascii="Courier New" w:hAnsi="Courier New"/>
          <w:b/>
          <w:sz w:val="18"/>
          <w:szCs w:val="18"/>
        </w:rPr>
        <w:t>Пермское областное региональное отделение Общероссийской общественной организации «Российский Красный крест»»</w:t>
      </w:r>
      <w:r>
        <w:rPr>
          <w:rFonts w:cs="Courier New" w:ascii="Courier New" w:hAnsi="Courier New"/>
          <w:sz w:val="18"/>
          <w:szCs w:val="18"/>
        </w:rPr>
        <w:t xml:space="preserve"> с ценой муниципального контракта – </w:t>
      </w:r>
      <w:r>
        <w:rPr>
          <w:rFonts w:cs="Courier New" w:ascii="Courier New" w:hAnsi="Courier New"/>
          <w:b/>
          <w:bCs/>
          <w:sz w:val="18"/>
          <w:szCs w:val="18"/>
        </w:rPr>
        <w:t>492 442,12</w:t>
      </w:r>
      <w:r>
        <w:rPr>
          <w:rFonts w:cs="Courier New" w:ascii="Courier New" w:hAnsi="Courier New"/>
          <w:bCs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четыреста девяносто две тысячи четыреста сорок два) рубля</w:t>
      </w:r>
      <w:r>
        <w:rPr>
          <w:rFonts w:cs="Courier New" w:ascii="Courier New" w:hAnsi="Courier New"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</w:rPr>
        <w:t>12</w:t>
      </w:r>
      <w:r>
        <w:rPr>
          <w:rFonts w:cs="Courier New" w:ascii="Courier New" w:hAnsi="Courier New"/>
          <w:bCs/>
          <w:sz w:val="18"/>
          <w:szCs w:val="18"/>
        </w:rPr>
        <w:t xml:space="preserve"> коп.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>
          <w:trHeight w:val="35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.В.Мальце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53:00Z</dcterms:created>
  <dc:creator>l_1001b</dc:creator>
  <dc:description/>
  <cp:keywords/>
  <dc:language>en-US</dc:language>
  <cp:lastModifiedBy>lf_ovsjannikova</cp:lastModifiedBy>
  <cp:lastPrinted>2008-05-15T15:29:00Z</cp:lastPrinted>
  <dcterms:modified xsi:type="dcterms:W3CDTF">2008-06-05T04:29:00Z</dcterms:modified>
  <cp:revision>8</cp:revision>
  <dc:subject/>
  <dc:title>Протокол №785085/1</dc:title>
</cp:coreProperties>
</file>