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9  от «05» июн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услуг по ремонту систем вентиляции в помещениях рентген – кабинета и кабинета флюораграфии поликлиники № 2 МУЗ «Городская поликлиника № 9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регионального проекта «Качественное здравоохранение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ремонт систем вентиляции в помещениях рентген – кабинета и кабинета флюорографии поликлиники  № 2 МУЗ «ГП № 9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ходные дан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ликлиника № 2 находится в микрорайоне Гайва г. Пер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мещения рентген – кабинета находятся на первом этаже поликлин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омещения кабинета флюорографии находятся на втором этаже поликлиники;</w:t>
      </w:r>
    </w:p>
    <w:p>
      <w:pPr>
        <w:pStyle w:val="Normal"/>
        <w:jc w:val="both"/>
        <w:rPr/>
      </w:pPr>
      <w:r>
        <w:rPr>
          <w:sz w:val="20"/>
          <w:szCs w:val="20"/>
        </w:rPr>
        <w:t>4. здание поликлиники трехэтажное с высотой этажей по 2,9 м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Рентген – кабинет имеет в своем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цедурную – 51,6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явочную (фотолабораторию) – 11,2 м²</w:t>
      </w:r>
    </w:p>
    <w:p>
      <w:pPr>
        <w:pStyle w:val="Normal"/>
        <w:jc w:val="both"/>
        <w:rPr/>
      </w:pPr>
      <w:r>
        <w:rPr>
          <w:sz w:val="20"/>
          <w:szCs w:val="20"/>
        </w:rPr>
        <w:t>- пультовую (комнату управления) – 9,4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Флюорографический  кабинет  имеет в своем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цедурную – 16,8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бинет врача – 13,1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нату управления -7,4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нату персонала – 9,2 м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По чистоте помещения кабинетов относятся к категории «Грязные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о взрывопожароопасности  помещения кабинетов относятся к категории «Д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сти реконструкцию систем механической приточно – вытяжной  вентиляции в помещениях рентген – кабинета и кабинета флюорограф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Общие требования к системам вентиля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Все вновь устанавливаемое оборудование должно быть в канальном исполнении,  то есть не занимать полезной площади в здании поликлиники № 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Вентиляторы вновь устанавливаемых систем не должны создавать шумов превышающих требования  СНиП 23-03-2003. При невозможности снизить уровень шума от работающих вентиляторов до норм установленных СНиП  23-03-2003, вентиляторы предусмотреть  в шумоизолированном исполн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ля предотвращения распространения по воздуховодам аэродинамического шума, предусмотреть установку в них шумоглуш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управление вентиляционными системами должно осуществляться из соответствующих комнат 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Требования к системам вентиляции в рентген – кабинет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Существующие системы вентиляции оставить без изменений, возложив на них обеспечение требований норм для помещения процедурн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Для помещений проявочной и пультовой смонтировать новые, отдельные от существующих систем приточно – вытяжной вентиля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В системе вытяжной вентиляции проявочной предусмотреть установку вытяжного зонта над ванной с химреактив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Выполнить проектные работы с выдачей рабочей и исполнительной документации на ремонтируемые системы вентиля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Требования к системам вентиляции в флюорографическом кабинет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оизвести реконструкцию существующих систем вентиляции, устранив недостатки указанные в исходных дан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Заменить вытяжной вентилятор на более мощный и в шумоизолированном  исполн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Выполнить проектные работы с выдачей рабочей и исполнительной документации на вновь монтируемые системы вентиля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ул. Гайвинская, 105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24.06.08 по 25.07.0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140000,00 (Сто сорок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: аванс в размере 30% путем перечисления денежных средств на расчетный счет подрядчика. Оплата за выполненные работы, за вычетом перечисленной суммы аванса, производится в течении 20 банковских дней после выполнения всех работ, устранения всех замечаний, дефектов и подписания  акта приемки выполненных работ (КС–2), справки о стоимости выполненных работ и затрат (КС-3) на основании счета-фактуры.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6» июн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 приобретения, доставки, установки, налогов, сборов и других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 5  до  10 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__________________________                      Г.И. 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- 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6-05T10:56:00Z</cp:lastPrinted>
  <dcterms:modified xsi:type="dcterms:W3CDTF">2008-06-05T04:58:00Z</dcterms:modified>
  <cp:revision>28</cp:revision>
  <dc:subject/>
  <dc:title>ЗАПРОС КОТИРОВОЧНОЙ ЦЕНЫ</dc:title>
</cp:coreProperties>
</file>