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школы                      </w:t>
                              <w:tab/>
                              <w:tab/>
                              <w:t>Л.В.Нефедо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5.06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5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 школы                      </w:t>
                        <w:tab/>
                        <w:tab/>
                        <w:t>Л.В.Нефедова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05.06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двухразового питания (завтрак и обед) в летнем лагере с дневным пребывание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оимость питание на 1 человека в день – 77 руб. 00 коп.</w:t>
      </w:r>
    </w:p>
    <w:tbl>
      <w:tblPr>
        <w:tblW w:w="72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300"/>
        <w:gridCol w:w="1262"/>
        <w:gridCol w:w="1120"/>
        <w:gridCol w:w="1060"/>
        <w:gridCol w:w="1120"/>
      </w:tblGrid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1. понедель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геркулесовая(вязкая)с масл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 и сыр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20/5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као с молоком сгущенны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моркови с ябло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артофельный с макаронными изделия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ура отвар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сухофрук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пуста туше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00 (+70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 (+17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2 (+32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6 (+86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0.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7.72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339 (+133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7 (+47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8 (+5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4 (+154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2. втор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лочка "Российская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пеканка творожная с молоком сгущены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лимон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/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орщ с капустой и картофеле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/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гречневая рассыпчат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иточки говяжь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изюм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73 (+67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 (+2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8 (+2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5 (+85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.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0.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2.2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303 (+130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9 (+39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8 (+4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7 (+177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3. сред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молок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пшенная с изюм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1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Яблок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20/1ш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Напиток шиповн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капусты с морковью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Макаронные изделия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ечень говяжья по-строгановск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70/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Рассольник ленинградск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\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80 (+48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 (+10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8 (+1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1 (+71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.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0.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6.71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70 (+127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9 (+39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9 (+4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8 (+178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4. четверг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фейный напиток со сгущенным молок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млет из яиц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осиски дозированные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омидоры порцион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ртофельное пюр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кураг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тлеты кури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артофельный с рыбной консерво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43 (+34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 (+1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 (+22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 (+17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.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.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3.61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56 (+105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0 (+40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7 (+47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11 (+111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5. пятниц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сахар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иточки говяжь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пшенич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"Пестрый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гурцы порционн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сухофрук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Рис припущенны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Горбуша тушеная в томате с овощ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\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Щи из свежей капусты с картофеле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89 (+48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 (+1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6 (+1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2 (+72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0.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9.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5.94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96 (+109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5 (+3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6 (+3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8 (+158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1. понедель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као с молоком сгущенны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 и сыр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20/5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моркови с ябло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молочная жидкая манная с варенье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/5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о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капусты с огурц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Макаронные изделия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разы рубленные говяжь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артофельный с горох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46 (+54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 (+1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 (+24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0 (+70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.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9.68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98 (+129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5 (+3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0 (+5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9 (+179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2. втор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пеканка морковная с творог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лочка Домашня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лимон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/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тлеты(биточки) из горбуш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орщ с капустой и картофеле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/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Рис припущенны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Напиток шиповн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40 (+64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 (+17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7 (+27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2 (+82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4.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.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3.49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28 (+122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2 (+3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3 (+4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5 (+175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3. сред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1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овсяная(вязкая)с масл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млет из яиц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фейный напиток со сгущенным молок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рестьянский с крупой перлово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ечень говяжья по-строгановск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70/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ртофельное пюр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гурцы порционн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сухофрук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95 (+395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 (+1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 (+24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8 (+28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7.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8.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4.59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81 (+1081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9 (+39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3 (+5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13 (+113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4. четверг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сахар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Макаронные изделия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тлеты кури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кураг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л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из овоще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17 (+517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9 (+19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9 (+1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9 (+69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6.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8.14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300 (+130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4 (+44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5 (+45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8 (+178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5. пятниц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лимон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/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гречневая рассыпчат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осиски дозированные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гурцы порционн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ура отвар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пуста туше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изюм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-лапша домашня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05 (+505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 (+1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3 (+2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 (+60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0.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5.17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180 (+118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5 (+4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9 (+4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35 (+135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3150</w:t>
            </w:r>
          </w:p>
        </w:tc>
      </w:tr>
    </w:tbl>
    <w:p>
      <w:pPr>
        <w:pStyle w:val="Style12"/>
        <w:rPr/>
      </w:pPr>
      <w:r>
        <w:rPr/>
      </w:r>
    </w:p>
    <w:sectPr>
      <w:type w:val="nextPage"/>
      <w:pgSz w:w="11906" w:h="16838"/>
      <w:pgMar w:left="737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1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"/>
    <w:basedOn w:val="Style9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WW">
    <w:name w:val="WW-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1">
    <w:name w:val="WW- Знак1"/>
    <w:basedOn w:val="Style9"/>
    <w:qFormat/>
    <w:rPr>
      <w:rFonts w:ascii="Times New Roman" w:hAnsi="Times New Roman" w:eastAsia="Times New Roman" w:cs="Times New Roman"/>
      <w:b/>
      <w:bCs/>
      <w:szCs w:val="24"/>
    </w:rPr>
  </w:style>
  <w:style w:type="character" w:styleId="WW2">
    <w:name w:val="WW- Знак2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 Знак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7:30:00Z</dcterms:created>
  <dc:creator>Директор</dc:creator>
  <dc:description/>
  <dc:language>en-US</dc:language>
  <cp:lastModifiedBy>Buhg</cp:lastModifiedBy>
  <cp:lastPrinted>2008-06-05T09:23:00Z</cp:lastPrinted>
  <dcterms:modified xsi:type="dcterms:W3CDTF">2008-06-05T03:24:00Z</dcterms:modified>
  <cp:revision>3</cp:revision>
  <dc:subject/>
  <dc:title>Приложение 1</dc:title>
</cp:coreProperties>
</file>